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 от 14 апреля 2025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8 030 829,97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 от 14 апреля 2025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41 738 234,98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6 621 729,8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12 750 734,5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413 634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3 526 241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3 521 088,77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5-04-04T08:48:00Z</dcterms:modified>
  <cp:revision>713</cp:revision>
  <dc:subject/>
  <dc:title>ПОЯСНИТЕЛЬНАЯ ЗАПИСКА</dc:title>
</cp:coreProperties>
</file>