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14» апреля 2025  года                                                                                           №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41 738 234,98  рублей  (2020 год –  3 897 031,73 рублей, 2021 год – 3 797 006,51  рублей, 2022 год – 3 770 767,56 рублей, 2023 год – 4 243 338,44  рублей, 2024 год – 6 621 729,80 рублей, 2025 год – 12 730 734,56 рублей, 2026 год – 3 413 634,70 рублей, 2027 год – 3 526 241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187 571,21 рублей, 2025 год – 1 393 258,49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3 202 696,10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570,15 рублей, 2025 год – 8 154 779,97 рублей, 2026 год – 135 650,00 рублей, 2027 год – 140 542,00 рублей, 2028 год – 135 389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41 738 234,98  рублей  (2020 год –  3 897 031,73 рублей, 2021 год – 3 797 006,51  рублей, 2022 год – 3 770 767,56 рублей, 2023 год – 4 243 338,44  рублей, 2024 год – 6 621 729,80 рублей, 2025 год – 12 730 734,56 рублей, 2026 год – 3 413 634,70 рублей, 2027 год – 3 526 241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187 571,21 рублей, 2025 год – 1 393 258,49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3 202 696,10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570,15 рублей, 2025 год – 8 154 779,97 рублей, 2026 год – 135 650,00 рублей, 2027 год – 140 542,00 рублей, 2028 год – 135 389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 2 738 701,61 рублей  (2020 год – 262 390,50 рублей, 2021 год – 269 702,28 рублей, 2022  год – 419 601,89 рублей, 2023 год – 350 067,73 рублей, 2024 год – 322 616,68 рублей, 2025 год – 344 855,68 рублей, 2026 год – 339 855,68 рублей, 2027 год – 339 855,68 рублей, 2028 год – 339 855,68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38 906 609,56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6 302 113,12  рублей, 2025 год – 12 405 878,88 рублей, 2026 год – 3 073 779,02 рублей, 2027 год – 3 186 386,19 рублей, 2028 год – 3 181 233,19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5-04-04T08:47:00Z</dcterms:modified>
  <cp:revision>907</cp:revision>
  <dc:subject/>
  <dc:title>АДМИНИСТРАЦИЯ ЯМАНСКОГО СЕЛЬСКОГО ПОСЕЛЕНИЯ КРУТИНСКОГО МУНИЦИПАЛЬНОГО РАЙОНА</dc:title>
</cp:coreProperties>
</file>