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 от 23 января 2025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598 605,66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8 от 23 января 2025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3 444 343,29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21 729,8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453 625,8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15 2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7 8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5-01-20T04:47:00Z</dcterms:modified>
  <cp:revision>689</cp:revision>
  <dc:subject/>
  <dc:title>ПОЯСНИТЕЛЬНАЯ ЗАПИСКА</dc:title>
</cp:coreProperties>
</file>