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29 от 21 марта 2025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180 988,8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29 от 21 марта 2025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3 712 275,01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6 621 729,8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4 721 557,5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415 246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3 527 846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3 521 088,77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5-03-19T03:02:00Z</dcterms:modified>
  <cp:revision>705</cp:revision>
  <dc:subject/>
  <dc:title>ПОЯСНИТЕЛЬНАЯ ЗАПИСКА</dc:title>
</cp:coreProperties>
</file>