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1» марта 2025  года                                                                                           №  29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3 712 275,01  рублей  (2020 год –  3 897 031,73 рублей, 2021 год – 3 797 006,51  рублей, 2022 год – 3 770 767,56 рублей, 2023 год – 4 243 338,44  рублей, 2024 год – 6 621 729,80 рублей, 2025 год – 4 701 557,59 рублей, 2026 год – 3 415 246,70 рублей, 2027 год – 3 527 846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9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202 696,1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125 603,00 рублей, 2026 год – 137 262,00 рублей, 2027 год – 142 147,00 рублей, 2028 год – 135 389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3 712 275,01  рублей  (2020 год –  3 897 031,73 рублей, 2021 год – 3 797 006,51  рублей, 2022 год – 3 770 767,56 рублей, 2023 год – 4 243 338,44  рублей, 2024 год – 6 621 729,80 рублей, 2025 год – 4 701 557,59 рублей, 2026 год – 3 415 246,70 рублей, 2027 год – 3 527 846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9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202 696,1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125 603,00 рублей, 2026 год – 137 262,00 рублей, 2027 год – 142 147,00 рублей, 2028 год – 135 389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 2 738 701,61 рублей  (2020 год – 262 390,50 рублей, 2021 год – 269 702,28 рублей, 2022  год – 419 601,89 рублей, 2023 год – 350 067,73 рублей, 2024 год – 322 616,68 рублей, 2025 год – 344 855,68 рублей, 2026 год – 339 855,68 рублей, 2027 год – 339 855,68 рублей, 2028 год – 339 855,68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30 880 649,59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302 113,12  рублей, 2025 год – 4 376 701,91 рублей, 2026 год – 3 075 391,02 рублей, 2027 год – 3 187 991,19 рублей, 2028 год – 3 181 233,19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5-03-19T03:02:00Z</dcterms:modified>
  <cp:revision>900</cp:revision>
  <dc:subject/>
  <dc:title>АДМИНИСТРАЦИЯ ЯМАНСКОГО СЕЛЬСКОГО ПОСЕЛЕНИЯ КРУТИНСКОГО МУНИЦИПАЛЬНОГО РАЙОНА</dc:title>
</cp:coreProperties>
</file>