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17 от 20 февраля 2025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66 942,92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17 от 20 февраля 2025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3 511 286,21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6 621 729,8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520 568,7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415 246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3 527 846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3 521 088,77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5-02-17T05:12:00Z</dcterms:modified>
  <cp:revision>695</cp:revision>
  <dc:subject/>
  <dc:title>ПОЯСНИТЕЛЬНАЯ ЗАПИСКА</dc:title>
</cp:coreProperties>
</file>