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                                                 КОМИТЕТ ПО БЮДЖЕТУ 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ИТЕРМИНСКОГО СЕЛЬСКОГО                        ЭКОНОМИЧЕСКОМУ РАЗВИТИЮ</w:t>
      </w:r>
    </w:p>
    <w:p>
      <w:pPr>
        <w:pStyle w:val="Normal"/>
        <w:tabs>
          <w:tab w:val="clear" w:pos="708"/>
          <w:tab w:val="left" w:pos="529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ЕЛЕНИЯ КРУТИНСКОГО                              ТЕРРИТОРИИ СЕЛЬСКОГО ПОСЕЛЕ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РАЙОН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МСКОЙ ОБЛАСТ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46135 с. Китерм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л. Ленина 2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л.(267) 39-26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акс (267) 39-266</w:t>
      </w:r>
    </w:p>
    <w:p>
      <w:pPr>
        <w:pStyle w:val="Normal"/>
        <w:rPr/>
      </w:pPr>
      <w:r>
        <w:rPr>
          <w:b/>
          <w:sz w:val="22"/>
          <w:szCs w:val="22"/>
        </w:rPr>
        <w:t>14.04.2025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ляется Постановление Администрации Китерминского сельского поселения «Об исполнении бюджета поселения за 1 квартал 2025 года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33 от 04 апреля 2025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А.А.Петр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746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09:41:00Z</dcterms:created>
  <dc:creator>Приказчикова</dc:creator>
  <dc:description/>
  <cp:keywords/>
  <dc:language>en-US</dc:language>
  <cp:lastModifiedBy>User</cp:lastModifiedBy>
  <cp:lastPrinted>2002-01-06T06:31:00Z</cp:lastPrinted>
  <dcterms:modified xsi:type="dcterms:W3CDTF">2025-04-02T02:50:00Z</dcterms:modified>
  <cp:revision>169</cp:revision>
  <dc:subject/>
  <dc:title>Пановская сельская                                                                           Заведующему финансовым </dc:title>
</cp:coreProperties>
</file>