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7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18» апреля 2025 года   № 32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, № 310 от 26.02.2025 года, № 313 от 26.03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617 961,67»  заменить цифрой «12 648 791,64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724 904,59»  заменить цифрой «12 755 734,56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106 942,92 рублей или 8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бъем бюджетных ассигнований дорожного фонда Китерминского сельского поселения на 2025 год в размере 9 273 705,20, на 2026 год в размере 630 818,13 рублей и на 2027 год в размере 805 960,14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1) объем межбюджетных трансфертов, получаемых из других бюджетов бюджетной системы Российской Федерации в 2025 году в сумме 11 357 476,07 рублей, в 2026 году в сумме 2 226 244,57 рублей и в 2027 году в сумме 2 251 999,73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4-04T08:31:00Z</dcterms:modified>
  <cp:revision>864</cp:revision>
  <dc:subject/>
  <dc:title/>
</cp:coreProperties>
</file>