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                                              Комитет по бюджету и экономическом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ИТЕРМИНСКОГО СЕЛЬСКОГО                     развитию территории сельского поселения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РУТИНСКОГО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46135 с. Китерм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. Ленина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.(267) 39-26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с (267) 39-266</w:t>
      </w:r>
    </w:p>
    <w:p>
      <w:pPr>
        <w:pStyle w:val="Normal"/>
        <w:rPr/>
      </w:pPr>
      <w:r>
        <w:rPr>
          <w:b/>
          <w:sz w:val="22"/>
          <w:szCs w:val="22"/>
        </w:rPr>
        <w:t>14.04.202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rPr/>
      </w:pPr>
      <w:r>
        <w:rPr>
          <w:sz w:val="28"/>
          <w:szCs w:val="28"/>
        </w:rPr>
        <w:t>Представляется  проект решения Сессии «Об итогах исполнения бюджета Китерминского сельского поселения за 2024 год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А.Петр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09:41:00Z</dcterms:created>
  <dc:creator>Приказчикова</dc:creator>
  <dc:description/>
  <cp:keywords/>
  <dc:language>en-US</dc:language>
  <cp:lastModifiedBy>User</cp:lastModifiedBy>
  <cp:lastPrinted>2002-01-06T06:31:00Z</cp:lastPrinted>
  <dcterms:modified xsi:type="dcterms:W3CDTF">2025-03-26T09:10:00Z</dcterms:modified>
  <cp:revision>118</cp:revision>
  <dc:subject/>
  <dc:title>Пановская сельская                                                                           Заведующему финансовым </dc:title>
</cp:coreProperties>
</file>