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Т КИТЕРМИНСКОГО СЕЛЬСКОГО ПОСЕЛЕ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УТИНСКОГО МУНИЦИПАЛЬНОГО РАЙОН ОМ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(67-ая сессия четвертого созыва)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ШЕНИЕ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 апреля 2025 год                                                                                                  № 325</w:t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. Китерм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Китерминского сельского поселения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20 от 25.11.2019 «О земельном налоге на территории Китерминского сельского  поселения Крутинского муниципального Омской области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Налоговым кодексом Российской Федерации, Земельным кодексом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Китерминского сельского поселения, Совет Китерминского сельского поселения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Китерминского сельского поселения №320 от 25.11.2019 «О земельном налоге на территории Китерминского сельского  поселения Крутинского муниципального Омской области» внести следующие изменения:</w:t>
      </w:r>
    </w:p>
    <w:p>
      <w:pPr>
        <w:pStyle w:val="Normal"/>
        <w:widowControl/>
        <w:tabs>
          <w:tab w:val="clear" w:pos="708"/>
          <w:tab w:val="left" w:pos="8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8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 и пункт 5 признать утратившими силу.</w:t>
      </w:r>
    </w:p>
    <w:p>
      <w:pPr>
        <w:pStyle w:val="Normal"/>
        <w:widowControl/>
        <w:tabs>
          <w:tab w:val="clear" w:pos="708"/>
          <w:tab w:val="left" w:pos="840" w:leader="none"/>
        </w:tabs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6 года.</w:t>
      </w:r>
    </w:p>
    <w:p>
      <w:pPr>
        <w:pStyle w:val="Normal"/>
        <w:widowControl/>
        <w:tabs>
          <w:tab w:val="clear" w:pos="708"/>
          <w:tab w:val="left" w:pos="84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опубликованию (обнародованию), а также размещению на сайте администрации Китермин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kiterminskoe-r52.gosweb.gosuslug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и вступает в силу с момента опубликования (обнародования).</w:t>
      </w:r>
    </w:p>
    <w:p>
      <w:pPr>
        <w:pStyle w:val="Normal"/>
        <w:widowControl/>
        <w:tabs>
          <w:tab w:val="clear" w:pos="708"/>
          <w:tab w:val="left" w:pos="780" w:leader="none"/>
          <w:tab w:val="left" w:pos="6096" w:leader="none"/>
        </w:tabs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tabs>
          <w:tab w:val="clear" w:pos="708"/>
          <w:tab w:val="left" w:pos="780" w:leader="none"/>
          <w:tab w:val="left" w:pos="609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.о. Главы Китерминского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льского  поселения                                                         С.Г.Пет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terminskoe-r52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6:18:00Z</dcterms:created>
  <dc:creator>Пользователь</dc:creator>
  <dc:description/>
  <cp:keywords/>
  <dc:language>en-US</dc:language>
  <cp:lastModifiedBy>XozUchet</cp:lastModifiedBy>
  <dcterms:modified xsi:type="dcterms:W3CDTF">2025-04-11T09:39:00Z</dcterms:modified>
  <cp:revision>16</cp:revision>
  <dc:subject/>
  <dc:title/>
</cp:coreProperties>
</file>