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ИТЕРМИНСКОГО СЕЛЬСКОГО ПОСЕЛЕНИЯ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(66-я  сессия четвертого созыва)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 «26»  марта 2025 года  №  314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 xml:space="preserve">с. Китерма   </w:t>
      </w:r>
    </w:p>
    <w:p>
      <w:pPr>
        <w:pStyle w:val="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О проекте решения Совета Китерминского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Об исполнении бюджета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оселения за 2024 год»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Утвердить отчет об исполнении бюджета поселения за 2024 год по доходам в сумме 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 358 388,24 рублей, по расходам в сумме 8 620 375,21 рублей с превышением расходов над доходами (дефицит бюджета поселения) в сумме 261 986,97 рублей;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доходам бюджета поселения по кодам классификации доходов бюджета за 2024 год, согласно приложению № 1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сполнение по расходам бюджета поселения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ConsPlusNormal"/>
        <w:ind w:firstLine="540"/>
        <w:jc w:val="both"/>
        <w:rPr/>
      </w:pPr>
      <w:r>
        <w:rPr/>
        <w:t>- исполнение 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исполнение по расходам бюджета поселения по ведомственной структуре расходов бюджета за 2024 год согласно приложению № 4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5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Китерминского сельского поселения за 2024 год согласно приложению № 6 к настоящему Реш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бюджетных ассигнований дорожного фонда Китерминского сельского поселения за 2024 год согласно приложению № 7 к настоящему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тья 3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обнародовать  на основании статьи 37  п.4 Устава Китермин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Китерминского</w:t>
      </w:r>
    </w:p>
    <w:p>
      <w:pPr>
        <w:pStyle w:val="Normal"/>
        <w:widowControl/>
        <w:tabs>
          <w:tab w:val="clear" w:pos="708"/>
          <w:tab w:val="left" w:pos="8520" w:leader="none"/>
        </w:tabs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А.А. Петров</w:t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User</cp:lastModifiedBy>
  <cp:lastPrinted>2020-03-20T10:48:00Z</cp:lastPrinted>
  <dcterms:modified xsi:type="dcterms:W3CDTF">2025-03-17T03:00:00Z</dcterms:modified>
  <cp:revision>346</cp:revision>
  <dc:subject/>
  <dc:title/>
</cp:coreProperties>
</file>