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6.03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исьмо о выделении средств на мероприятия по обновлению противопожарных минерализованных полос на территории Китермин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>Прошу выделить недостающие денеж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обновление минерализованных полос на территории Китерминского сельского поселения на сумму 100050,52 руб. (расчет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формирования минерализованной полосы шириной 20 метров необходимо выполнить не менее 7 проходов плугом ПКЛ-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1 км. Прохода составляет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Кабанье               1800м.  х 7 =12600м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,6 км.  х 2000 руб = 25200 руб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Березово</w:t>
        <w:tab/>
        <w:t>1100м. х 7 = 7700м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,7 км. х 2000 руб. = 15400 руб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Калугино </w:t>
        <w:tab/>
        <w:t>2200м. х 7 = 15400м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,4 км. х 2000 руб. = 30800 руб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Салтаим</w:t>
        <w:tab/>
        <w:t>3200м. х 7 = 22400м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2,4 км. х 2000 руб. = 44800 руб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 Усть-Китерма</w:t>
        <w:tab/>
        <w:t>2800м. х 7 = 19600м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,6 км. х 2000 руб. = 39200 руб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75" w:leader="none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: 77,7 км.</w:t>
        <w:tab/>
        <w:t>1554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24-09-26T12:05:00Z</cp:lastPrinted>
  <dcterms:modified xsi:type="dcterms:W3CDTF">2025-03-24T02:45:00Z</dcterms:modified>
  <cp:revision>191</cp:revision>
  <dc:subject/>
  <dc:title>Пановская сельская                                                                           Заведующему финансовым </dc:title>
</cp:coreProperties>
</file>