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Комитет по бюджету и экономическом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ИТЕРМИНСКОГО СЕЛЬСКОГО                     развитию территории сельского поселения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 Ленина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(267) 39-26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21.02.202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rPr/>
      </w:pPr>
      <w:r>
        <w:rPr>
          <w:sz w:val="28"/>
          <w:szCs w:val="28"/>
        </w:rPr>
        <w:t>Представляется  проект решения Сессии «О проекте решения Совета Китерминского сельского поселения «Об исполнении бюджета поселения за 2024 год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06T06:31:00Z</cp:lastPrinted>
  <dcterms:modified xsi:type="dcterms:W3CDTF">2025-01-13T03:49:00Z</dcterms:modified>
  <cp:revision>112</cp:revision>
  <dc:subject/>
  <dc:title>Пановская сельская                                                                           Заведующему финансовым </dc:title>
</cp:coreProperties>
</file>