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СОВЕТ  КИТЕРМ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66-я сессия четвертого созыв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т  «26» марта 2025 года                                                                                                     № 315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. Китер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публичных слушаниях по обсуждению проекта решения Совета Китерм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 поселения «Об исполнении бюджета поселения за 2024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Руководствуясь  Федеральным законом 131-ФЗ от 06.10.2003 г. «Об общих принципах организации местного самоуправления в Российской Федерации», Уста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терминского  сельского  поселения,  решениями   Совета  Китерминского  сельского  поселения   от  26.12.2019 года   № 336  « Об  утверждении  Положения  о  бюджетном  процессе  в Китерминском сельском поселении Крутинского муниципального района Омской области»   и  от 21.02.2023 года № 191  «Об  утверждении  Положения  о порядке организации и проведения публичных слушаний, общественных суждений в  Китерминском  сельском  поселении Крутинского муниципального района Омской области»,  на  основании  проекта  решения  Совета Китерминского сельского  поселения «Об исполнении бюджета поселения за 2024 год»,  Совет Китерминского  сельского 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Heading"/>
        <w:jc w:val="both"/>
        <w:rPr/>
      </w:pPr>
      <w:r>
        <w:rPr>
          <w:b w:val="false"/>
          <w:szCs w:val="24"/>
        </w:rPr>
        <w:t>1.  Провести  публичные  слушания  на  территории  Китерминского  сельского  поселения  по  обсуждению   проекта  решения Совета   «Об  исполнении  бюджета  сельского  поселения  за  2024 год», в  порядке,  установленном  решением  Совета  Китерминского  сельского</w:t>
      </w:r>
      <w:r>
        <w:rPr>
          <w:szCs w:val="24"/>
        </w:rPr>
        <w:t xml:space="preserve">  </w:t>
      </w:r>
      <w:r>
        <w:rPr>
          <w:b w:val="false"/>
          <w:szCs w:val="24"/>
        </w:rPr>
        <w:t>поселения   от  21.02.2023 года  № 191  «Об  утверждении  Положения  о порядке организации и проведения публичных слушаний, общественных суждений в  Китерминском  сельском  поселении Крутинского муниципального района Омской области»  07 апреля 2025 года    в   15-00   часов,  место  проведения   публичных  слушаний:  с. Китерма, ул. Ленина, 25,  здание админист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Создать  рабочую  группу  по  организации  и  проведению  публич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ний (далее - рабочая группа)  в 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- Карпов Владимир Викторович-депутат Совета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Гансгорн Галина Васильевна–депутат Совета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Габки Александр Рентольдович – депутат Совета  сельского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Петрова Светлана Георгиевна – специалист администрац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ить  руководителем   рабочей  группы  председателя  комитета  по  бюджету  и  экономическому  развитию  территории  Карпов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Местонахождением  рабочей  группы  определить  здание  Администрации  Китерминского  сельского  поселения,  ул. Ленина, 25, контактный  телефон</w:t>
      </w:r>
    </w:p>
    <w:p>
      <w:pPr>
        <w:pStyle w:val="Normal"/>
        <w:jc w:val="both"/>
        <w:rPr/>
      </w:pPr>
      <w:r>
        <w:rPr>
          <w:sz w:val="24"/>
          <w:szCs w:val="24"/>
        </w:rPr>
        <w:t>39-2-66.</w:t>
      </w:r>
    </w:p>
    <w:p>
      <w:pPr>
        <w:pStyle w:val="Normal"/>
        <w:jc w:val="both"/>
        <w:rPr/>
      </w:pPr>
      <w:r>
        <w:rPr>
          <w:sz w:val="24"/>
          <w:szCs w:val="24"/>
        </w:rPr>
        <w:t>4.  Предложения  о  дополнениях  и  изменениях  в проект  решения  «Об  исполнении  бюджета  сельского  поселения  за  2024 год»    направлять  в  рабочую  группу  в  течение месяца  с  момента  обнаро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  Постоянному  комитету  по  бюджету  и  экономическому  развитию  территории  поселения  организовать  приём  предложений  по  проекту решения  «Об  исполнении  бюджета  сельского  поселения  за  2024 год».</w:t>
      </w:r>
    </w:p>
    <w:p>
      <w:pPr>
        <w:pStyle w:val="Normal"/>
        <w:jc w:val="both"/>
        <w:rPr/>
      </w:pPr>
      <w:r>
        <w:rPr>
          <w:sz w:val="24"/>
          <w:szCs w:val="24"/>
        </w:rPr>
        <w:t>6.  Данное решение обнародовать на основании ст. 37 п.4  Устава Китерминского сельского   поселения  и  вступает в силу с момента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Контроль  за  исполнением  настоящего  Решения  возложить  на  комитет  по  бюджету  и  экономическому  развитию  территории  поселению  (Карпов В.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итермин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А.А.Петр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04:00Z</dcterms:created>
  <dc:creator>офис</dc:creator>
  <dc:description/>
  <cp:keywords/>
  <dc:language>en-US</dc:language>
  <cp:lastModifiedBy>User</cp:lastModifiedBy>
  <cp:lastPrinted>2002-01-10T04:30:00Z</cp:lastPrinted>
  <dcterms:modified xsi:type="dcterms:W3CDTF">2025-03-17T03:00:00Z</dcterms:modified>
  <cp:revision>91</cp:revision>
  <dc:subject/>
  <dc:title>СОВЕТ  ШИПУНОВСКОГО СЕЛЬСКОГО ПОСЕЛЕНИЯ</dc:title>
</cp:coreProperties>
</file>