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 КИТЕРМИНСКОГО СЕЛЬСКОГО ПОСЕЛЕНИЯ   </w:t>
      </w:r>
    </w:p>
    <w:p>
      <w:pPr>
        <w:pStyle w:val="Normal"/>
        <w:jc w:val="center"/>
        <w:rPr/>
      </w:pPr>
      <w:r>
        <w:rPr>
          <w:sz w:val="28"/>
          <w:szCs w:val="28"/>
        </w:rPr>
        <w:t>(66-я  сессия  четвертого  созыва)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6 марта 2025 года                                                             № 32с. Ките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 отпуске Главы Китерм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 xml:space="preserve">Руководствуясь Федеральным Законом от 06.10.2003 г. № 131-ФЗ «Об общих принципах местного самоуправления в Российской Федерации», Федеральным Законом № 25-ФЗ «О муниципальной службе в  Российской Федерации», Уставом Китерминского сельского поселения, Совет Китерминского сельского поселения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отпуск Главе Китерминского сельского поселения Петрову Александру Александровичу с 01.04.2025 года  по 22.04.2025 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 период отпуска Главы Китерминского сельского поселения временно возложить обязанности Главы сельского поселения на делопроизводителя    Администрации Китерминского сельского поселения Петрову Светлану Георгиев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анное решение вступает в силу с момента принятия и распространяется на отношения с 01.04.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обнародовать на основании ст. 37 п.4  Устава Китерминского сельского  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терм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А.А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0:00Z</dcterms:created>
  <dc:creator>1</dc:creator>
  <dc:description/>
  <cp:keywords/>
  <dc:language>en-US</dc:language>
  <cp:lastModifiedBy>user</cp:lastModifiedBy>
  <cp:lastPrinted>2024-10-22T09:00:00Z</cp:lastPrinted>
  <dcterms:modified xsi:type="dcterms:W3CDTF">2025-03-24T03:14:00Z</dcterms:modified>
  <cp:revision>36</cp:revision>
  <dc:subject/>
  <dc:title/>
</cp:coreProperties>
</file>