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26" марта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/>
      </w:pPr>
      <w:r>
        <w:rPr>
          <w:sz w:val="32"/>
          <w:szCs w:val="32"/>
        </w:rPr>
        <w:t>+ 20000,00 руб. (строит. материалы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+ 160988,80 руб. (организация водоснабжения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- 1653,00 руб. (ВУС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5-03-24T02:43:00Z</dcterms:modified>
  <cp:revision>908</cp:revision>
  <dc:subject/>
  <dc:title/>
</cp:coreProperties>
</file>