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марта 2025 года   № 3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(в редакции решения Совета Китерминского сельского поселения № 306 от 29.01.2025 года, № 310 от 26.02.2025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458 625,87»  заменить цифрой «4 617 961,67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545 568,79»  заменить цифрой «4 724 904,5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6 год в сумме 3 503 634,70 рублей, и на 2027 год в сумме  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3 711 241,87 рублей;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6 год в сумме 3 503 634,70 рублей, в том числе условно утвержденные расходы в сумме 85 000,00 рублей, и на 2027 год в сумме 3 711 241,87 рублей, в том числе условно утвержденные расходы в сумме 180 000,00 рублей;».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106 942,92 рублей или 8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3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5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326 646,10 рублей, в 2026 году в сумме 2 226 244,57 рублей и в 2027 году в сумме 2 251 999,7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3-24T02:50:00Z</dcterms:modified>
  <cp:revision>857</cp:revision>
  <dc:subject/>
  <dc:title/>
</cp:coreProperties>
</file>