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6" февраля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>+ 6442,92 руб. (пенси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60500,00 руб. (дрова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5-02-17T03:33:00Z</dcterms:modified>
  <cp:revision>900</cp:revision>
  <dc:subject/>
  <dc:title/>
</cp:coreProperties>
</file>