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0.01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300 от «16» декабря  2024 года «О бюджете поселения на 2025 год и на плановый период 2026 и 2027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5-01-20T04:43:00Z</dcterms:modified>
  <cp:revision>323</cp:revision>
  <dc:subject/>
  <dc:title>Пановская сельская                                                                           Заведующему финансовым </dc:title>
</cp:coreProperties>
</file>