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КИТЕРМИН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"04" апреля  2025 года                                                                                              №  3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Китерм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поселения за 1-й квартал 2025 год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и бюджетном устройстве в Китермин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Китерминского сельского поселения за 1-й квартал 2025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Отчет об исполнении бюджета Китерминского сельского поселения за 1-й квартал                   2025 года направить в Совет Китермин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Китермин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А.Петров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20-04-02T08:58:00Z</cp:lastPrinted>
  <dcterms:modified xsi:type="dcterms:W3CDTF">2025-04-02T02:45:00Z</dcterms:modified>
  <cp:revision>152</cp:revision>
  <dc:subject/>
  <dc:title/>
</cp:coreProperties>
</file>