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97 от 26 декабр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 «Развитие экономического потенциала Китерминского сельского поселения»  в сумме 30552,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97 от 26 декабря 2024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2 876 687,13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6 666 220,3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855 020,2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408 463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3 521 088,77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3 521 088,77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12-20T03:10:00Z</dcterms:modified>
  <cp:revision>678</cp:revision>
  <dc:subject/>
  <dc:title>ПОЯСНИТЕЛЬНАЯ ЗАПИСКА</dc:title>
</cp:coreProperties>
</file>