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6» декабря 2024  года                                                                                           №  97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32 876 687,13  рублей  (2020 год –  3 897 031,73 рублей, 2021 год – 3 797 006,51  рублей, 2022 год – 3 770 767,56 рублей, 2023 год – 4 243 338,44  рублей, 2024 год – 6 666 220,30 рублей, 2025 год – 3 855 020,21 рублей, 2026 год – 3 408 463,70 рублей, 2027 год – 3 521 088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32 240,71 рублей, 2025 год – 1 286 315,57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2 450 055,64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18 649,00 рублей, 2026 год – 130 479,00 рублей, 2027 год – 135 389,00 рублей, 2028 год – 135 389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32 876 687,13  рублей  (2020 год –  3 897 031,73 рублей, 2021 год – 3 797 006,51  рублей, 2022 год – 3 770 767,56 рублей, 2023 год – 4 243 338,44  рублей, 2024 год – 6 666 220,30 рублей, 2025 год – 3 855 020,21 рублей, 2026 год – 3 408 463,70 рублей, 2027 год – 3 521 088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32 240,71 рублей, 2025 год – 1 286 315,57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2 450 055,64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18 649,00 рублей, 2026 год – 130 479,00 рублей, 2027 год – 135 389,00 рублей, 2028 год – 135 389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2 418 044,93 рублей  (2020 год – 262 390,50 рублей, 2021 год – 269 702,28 рублей, 2022  год – 419 601,89 рублей, 2023 год – 350 067,73 рублей, 2024 год – 341 815,68 рублей, 2025 год – 344 855,68 рублей, 2026 год – 339 855,68 рублей, 2027 год – 339 855,68 рублей, 2028 год – 339 855,68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30 458 642,20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6 324 404,62  рублей, 2025 год – 3 510 164,53 рублей, 2026 год – 3 068 608,02 рублей, 2027 год – 3 181 233,19 рублей, 2028 год – 3 181 233,19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4-12-20T03:10:00Z</dcterms:modified>
  <cp:revision>875</cp:revision>
  <dc:subject/>
  <dc:title>АДМИНИСТРАЦИЯ ЯМАНСКОГО СЕЛЬСКОГО ПОСЕЛЕНИЯ КРУТИНСКОГО МУНИЦИПАЛЬНОГО РАЙОНА</dc:title>
</cp:coreProperties>
</file>