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84 от 25 ноябр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Китерминского сельского поселения»  в сумме 30552,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84 от 25 ноябр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2 876 687,13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6 666 220,3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855 020,2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408 463,7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3 521 088,7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8 год – 3 521 088,77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11-20T09:28:00Z</dcterms:modified>
  <cp:revision>675</cp:revision>
  <dc:subject/>
  <dc:title>ПОЯСНИТЕЛЬНАЯ ЗАПИСКА</dc:title>
</cp:coreProperties>
</file>