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63 от 26 сентября 2024 года «О внесение изменений в постановление № 70 от 30 сен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Китерминского сельского поселения Крутинского муниципального района Омской области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Китерм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объекты культуры поселения нуждаются в капитальном ремонт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Китерминском сельском поселении отсутствуют крытые спортивные сооружения для занятий спорт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Китерм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Китерм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перераспределение денежных средств  на реализацию  Программы. Перераспределение денежных средств на реализацию подпрограмм «Развитие экономического потенциала Китерминского сельского поселения»  в сумме 55349,48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к пояснительной записке к постановлению № 63 от 26 сентября 2024 года 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№ </w:t>
            </w:r>
            <w:r>
              <w:rPr/>
              <w:t xml:space="preserve">70 от 30 сентября 2013 года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б утверждении муниципальной программы «Устойчивое развитие территории Китерминского сельского</w:t>
            </w:r>
          </w:p>
        </w:tc>
      </w:tr>
    </w:tbl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Китермин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Китермин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Китерм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31 524 781,92 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3 897 031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3 797 006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2 год – 3 770 767,5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4 243 338,4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7 194 755,0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020 272,3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2 934 108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2 949 751,73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8-11-27T10:16:00Z</cp:lastPrinted>
  <dcterms:modified xsi:type="dcterms:W3CDTF">2024-09-24T05:24:00Z</dcterms:modified>
  <cp:revision>659</cp:revision>
  <dc:subject/>
  <dc:title>ПОЯСНИТЕЛЬНАЯ ЗАПИСКА</dc:title>
</cp:coreProperties>
</file>