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60 от 22 августа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3660,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к пояснительной записке к постановлению № 60 от 22 августа 2024 года 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ind w:right="281" w:hanging="0"/>
        <w:jc w:val="right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31 524 781,92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7 194 755,0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8-19T03:09:00Z</dcterms:modified>
  <cp:revision>653</cp:revision>
  <dc:subject/>
  <dc:title>ПОЯСНИТЕЛЬНАЯ ЗАПИСКА</dc:title>
</cp:coreProperties>
</file>