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ки эффективности реализации муниципальной программы «Устойчивое развитие территории Китерминского сельского поселения Крутинского муниципального района Омской области»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на 2024 год (далее – Программа) была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</w:t>
      </w:r>
    </w:p>
    <w:p>
      <w:pPr>
        <w:pStyle w:val="Normal"/>
        <w:jc w:val="both"/>
        <w:rPr/>
      </w:pPr>
      <w:r>
        <w:rPr/>
        <w:t>Проблемы, на решение которых была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</w:t>
      </w:r>
    </w:p>
    <w:p>
      <w:pPr>
        <w:pStyle w:val="Normal"/>
        <w:ind w:firstLine="708"/>
        <w:jc w:val="both"/>
        <w:rPr/>
      </w:pPr>
      <w:r>
        <w:rPr/>
        <w:t>Целью Программы являлось создание условий для культурного отдыха населения сельского поселения, повышение эффективности деятельности Администрации Китерминского сельского поселения в сфере земельно-имущественных отношений, в области дорожной деятельности, в сфере жилищно-коммунального хозяйства, по благоустройству территории сельского поселения.  Достижение поставленных целей осуществлялось путем решения следующих задач, определенных Программой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) содержание объектов находящихся в муниципальной собственност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) развитие физической культуры на территории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) социальное развитие сельского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) повышение эффективности деятельности Администрации Китерминского сельского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) повышение эффективности работы сельского поселения в сфере имущественно-земельных отношени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) реализация мероприятий в области дорожной деятельности в отношении автомобильных дорог местного знач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) организация благоустройства на территории посел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) предоставление межбюджетных трансфертов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708"/>
        <w:jc w:val="both"/>
        <w:rPr/>
      </w:pPr>
      <w:r>
        <w:rPr/>
        <w:t>Значения целевых индикаторов, характеризующих выполнение задач Программы, приведены в отчете о реализации мероприятий муниципальной программы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ероприятий Программы проведена Администрацией Китерминского сельского поселения в соответствии с постановлением Администрации Китерминского сельского поселения Крутинского муниципального района Омской области от 07 августа 2013 года № 56-1 «Об утверждении Порядка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».</w:t>
      </w:r>
    </w:p>
    <w:p>
      <w:pPr>
        <w:pStyle w:val="Normal"/>
        <w:ind w:firstLine="708"/>
        <w:jc w:val="both"/>
        <w:rPr/>
      </w:pPr>
      <w:r>
        <w:rPr/>
        <w:t>По итогам оценки эффективность реализации Программы (мероприятий Программы) за 2024 год составила 160,0 процентов – выполнение Программы эффектив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10:00Z</dcterms:created>
  <dc:creator> Пользователь</dc:creator>
  <dc:description/>
  <cp:keywords/>
  <dc:language>en-US</dc:language>
  <cp:lastModifiedBy>User</cp:lastModifiedBy>
  <cp:lastPrinted>2015-02-16T15:19:00Z</cp:lastPrinted>
  <dcterms:modified xsi:type="dcterms:W3CDTF">2025-01-13T10:43:00Z</dcterms:modified>
  <cp:revision>48</cp:revision>
  <dc:subject/>
  <dc:title>ПОЯСНИТЕЛЬНАЯ ЗАПИСКА</dc:title>
</cp:coreProperties>
</file>