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Приложение № 3</w:t>
        <w:br/>
        <w:t xml:space="preserve">                                                                                                                           к постановлению Администрации</w:t>
        <w:br/>
        <w:t xml:space="preserve">                                                                                                                      Китерминского сельского поселения                                                                                                         </w:t>
        <w:br/>
        <w:t xml:space="preserve">                                                                                                                           от 04.09. 2012г. №6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</w:t>
      </w:r>
      <w:r>
        <w:rPr>
          <w:b/>
          <w:bCs/>
        </w:rPr>
        <w:t>Перечень</w:t>
      </w:r>
    </w:p>
    <w:p>
      <w:pPr>
        <w:pStyle w:val="Normal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>первичных средств пожаротушения для индивидуальных жилых домов</w:t>
      </w:r>
      <w:r>
        <w:rPr/>
        <w:t xml:space="preserve"> </w:t>
      </w:r>
    </w:p>
    <w:p>
      <w:pPr>
        <w:pStyle w:val="Normal"/>
        <w:rPr/>
      </w:pPr>
      <w:r>
        <w:rPr/>
        <w:br/>
        <w:t>1. У каждого жилого строения устанавливается емкость (бочка) с водой объемом не менее 0,2 куб.м и комплектуется двумя ведрами.</w:t>
        <w:br/>
        <w:t xml:space="preserve">2. У каждого жилого строения устанавливается ящик для песка объемом 0,5; 1,0 и 3 куб.м (в зависимости от размера строения) и комплектуется совковой лопатой. </w:t>
        <w:br/>
        <w:t xml:space="preserve">3. В каждом жилом строении должен быть огнетушитель, который содержится согласно паспорту и своевременно перезаряжается. </w:t>
        <w:br/>
        <w:t xml:space="preserve">4. Все помещения (комнаты, холлы, кладовые) индивидуальных жилых домов оборудуются автономными пожарными извещателями. </w:t>
        <w:br/>
        <w:t>5. На электрооборудование устанавливаются защитные устройства.</w:t>
        <w:br/>
        <w:t xml:space="preserve">6. Из расчета на каждые 10 домов необходимо иметь пожарный щит, на котором должно находиться: лом, багор, 2 ведра, 2 огнетушителя объемом не менее 10 литров каждый, 1 лопата штыковая, 1 лопата совковая, асбестовое полотно, грубошерстная ткань или войлок (кошма, покрывало из негорючего материала), емкость для хранения воды не менее 0,2 куб.м (местонахождение определяется на сходе). </w:t>
        <w:br/>
        <w:t>7. На стенах индивидуальных жилых домов (калитках или воротах домовладений) вывешиваются таблички с изображением инвентаря, с которым жильцы этих домов обязаны являться на тушение пожара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4:45:00Z</dcterms:created>
  <dc:creator>Mihail</dc:creator>
  <dc:description/>
  <cp:keywords/>
  <dc:language>en-US</dc:language>
  <cp:lastModifiedBy>Alexandr</cp:lastModifiedBy>
  <dcterms:modified xsi:type="dcterms:W3CDTF">2012-09-06T02:15:00Z</dcterms:modified>
  <cp:revision>6</cp:revision>
  <dc:subject/>
  <dc:title/>
</cp:coreProperties>
</file>