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Китермин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Крутинского муниципального района</w:t>
      </w:r>
    </w:p>
    <w:p>
      <w:pPr>
        <w:pStyle w:val="Normal"/>
        <w:suppressAutoHyphens w:val="false"/>
        <w:autoSpaceDE w:val="false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Омской област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от </w:t>
      </w:r>
      <w:r>
        <w:rPr>
          <w:sz w:val="24"/>
          <w:szCs w:val="24"/>
          <w:lang w:eastAsia="ru-RU"/>
        </w:rPr>
        <w:t>«26» декабря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2024 года № 98  </w:t>
      </w:r>
    </w:p>
    <w:p>
      <w:pPr>
        <w:pStyle w:val="Normal"/>
        <w:suppressAutoHyphens w:val="false"/>
        <w:jc w:val="right"/>
        <w:rPr>
          <w:rFonts w:ascii="Times New Roman CYR" w:hAnsi="Times New Roman CYR" w:cs="Times New Roman CYR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ConsPlusTitle"/>
        <w:ind w:hanging="14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Й ПРОГНОЗ</w:t>
      </w:r>
    </w:p>
    <w:p>
      <w:pPr>
        <w:pStyle w:val="ConsPlusTitle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ИТЕРМИНСКОГО СЕЛЬСКОГО ПОСЕЛЕНИЯ КРУТИНСКОГО МУНИЦИПАЛЬНОГО РАЙОНА ОМСКОЙ ОБЛАСТИ НА ДОЛГОСРОЧНЫЙ ПЕРИОД С 2021 ПО 2026 ГОД</w:t>
      </w:r>
    </w:p>
    <w:p>
      <w:pPr>
        <w:pStyle w:val="ConsPlus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Бюджетный прогноз Китерминского сельского поселения Крутинского муниципального района Омской области</w:t>
        <w:tab/>
        <w:t xml:space="preserve"> на долгосрочный период с 2021 по 2026 год (далее - бюджетный прогноз) разработан на основе показателей прогноза социально-экономического развития Китерминского сельского поселения Крутинского муниципального района Омской области (далее – Китерминское сельское поселение) </w:t>
      </w:r>
      <w:r>
        <w:rPr>
          <w:rFonts w:eastAsia="Calibri"/>
          <w:sz w:val="28"/>
          <w:lang w:eastAsia="ru-RU"/>
        </w:rPr>
        <w:t>на 2025 год и на плановый период 2026 и 2027 годов</w:t>
      </w:r>
      <w:r>
        <w:rPr>
          <w:rFonts w:eastAsia="Calibri"/>
          <w:sz w:val="28"/>
          <w:szCs w:val="28"/>
          <w:lang w:eastAsia="ru-RU"/>
        </w:rPr>
        <w:t xml:space="preserve"> (далее – долгосрочный прогноз), с учетом основных направлений бюджетной и налоговой политики Китерминского сельского поселения </w:t>
      </w:r>
      <w:r>
        <w:rPr>
          <w:sz w:val="28"/>
          <w:szCs w:val="28"/>
        </w:rPr>
        <w:t>на 2025 год и на плановый период 2026 и 2027 годов</w:t>
      </w:r>
      <w:r>
        <w:rPr>
          <w:rFonts w:eastAsia="Calibri"/>
          <w:sz w:val="28"/>
          <w:szCs w:val="28"/>
          <w:lang w:eastAsia="ru-RU"/>
        </w:rPr>
        <w:t>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Долгосрочное бюджетное прогнозирование предполагает, что параметры налоговой, бюджетной политики Китерминского сельского поселения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Китерминского сельского поселения и изменения внешней конъюнктур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/>
      </w:pPr>
      <w:r>
        <w:rPr>
          <w:rFonts w:eastAsia="Calibri"/>
          <w:sz w:val="28"/>
          <w:szCs w:val="28"/>
          <w:lang w:val="en-US" w:eastAsia="ru-RU"/>
        </w:rPr>
        <w:t>I</w:t>
      </w:r>
      <w:r>
        <w:rPr>
          <w:rFonts w:eastAsia="Calibri"/>
          <w:sz w:val="28"/>
          <w:szCs w:val="28"/>
          <w:lang w:eastAsia="ru-RU"/>
        </w:rPr>
        <w:t>. Цели, задачи и основные подходы к формированию бюджетной политики Китерминского сельского поселения на долгосрочный период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и, задачи и основные подходы к формированию бюджетного прогноза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Целью формирования бюджетного прогноза в Китерминском сельском поселении является обеспечение предсказуемости динамики доходов и расходов бюджета сель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новная задача формирования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целом долгосрочная бюджетная политика по формированию доходов бюджета будет основана на следующих подходах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Calibri"/>
          <w:sz w:val="28"/>
          <w:szCs w:val="28"/>
          <w:lang w:eastAsia="ru-RU"/>
        </w:rPr>
        <w:t>1)  усиление роста экономических показателей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должение работы по актуализации налоговой базы по земельному налогу, налогу на имущество физических лиц, в целях формирования объективной налогооблагаемой базы по данным налогам и росту доходов бюджета поселения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ачественное администрирование доходов бюджета сельского поселения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эффективное управление муниципальной собственностью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логовая система, а также доходы от управления имуществом должны обеспечить достижение основной цели - формирование бюджетных доходов в объемах, необходимых для исполнения расходных обязательств, при поддержании благоприятных условий для экономического роста и притока инвестици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реализация эффективной бюджетной политики, направленной на долгосрочную устойчивость и сбалансированность бюджета поселения, укрепление их доходной базы, формирование оптимальной структуры расходов бюджет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2)  осуществление взвешенной долговой политики, направленной на планирование и осуществление муниципальных заимствований исходя из необходимости безусловного исполнения расходных и долговых обязательств Китерминского сельского посел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повышение эффективности бюджетных расходов, формирование бюджетных параметров исходя из четкой приоритизации и необходимости безусловного исполнения действующих расходных обязательств, в том числе с учетом их оптимизации и эффективности исполнения. Необходимо осуществлять взвешенный подход к принятию новых расходных обязательств и сокращать неэффективные бюджетные расход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 исполнении бюджета поселения необходимо обеспечить максимальную экономию бюджетных средств за счет их рационального использова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) осуществление мероприятий, направленных на повышение эффективности муниципальной социально-экономической политик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Направления и мероприятия, реализуемые в рамках муниципальных программ Китерминского сельского поселения (далее - муниципальные программы), должны иметь надежное финансовое обеспечение. Должны быть определены объемы финансовых ресурсов, необходимые для достижения конкретных целей и количественно определенных результатов, при обеспечении сбалансированности бюджета поселения в долгосрочном периоде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бюджета поселения с учетом финансового положения бюджета в цел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обое внимание должно быть уделено обоснованности механизмов реализации муниципальных программ, их ориентации на достижение долгосрочных целей социально-экономической политики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повышение эффективности системы муниципального финансового контроля и внутреннего финансового контрол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звитие системы муниципального финансового контроля, контроля в сфере закупок, а также внутреннего и финансового контроля будет способствовать сокращению нарушений законодательства о контрактной системе и повышению эффективности (результативности и экономности) бюджетных расход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ормирование и исполнение бюджета программно-целевым методом требует повышения эффективности системы муниципального финансового контроля и перехода к оценке эффективности (результативности и экономности) бюджетных расход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6) обеспечение открытости и прозрачности муниципальных финансов Китерминского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/>
      </w:pPr>
      <w:r>
        <w:rPr>
          <w:rFonts w:eastAsia="Calibri"/>
          <w:sz w:val="28"/>
          <w:szCs w:val="28"/>
          <w:lang w:eastAsia="ru-RU"/>
        </w:rPr>
        <w:t>Анализ основных характеристик бюджета Китерминского сельского поселения в долгосрочном периоде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бюджета Китерминского сельского поселения составляет на 2025 год – 3 860 020,21 рублей, в том числе безвозмездные поступления нецелевого характера в сумме 2 450 055,64 рублей,</w:t>
      </w:r>
      <w:r>
        <w:rPr>
          <w:sz w:val="28"/>
          <w:szCs w:val="28"/>
        </w:rPr>
        <w:t xml:space="preserve">  на 2026 год – 3 498 463,70</w:t>
      </w:r>
      <w:r>
        <w:rPr>
          <w:color w:val="000000"/>
          <w:sz w:val="28"/>
          <w:szCs w:val="28"/>
        </w:rPr>
        <w:t xml:space="preserve"> рублей, в том числе безвозмездные поступления нецелевого характера в сумме 2 090 594,57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ий объем расходов бюджета Китерминского сельского поселения составляет на 2025 год – 3 860 020,21 рублей,</w:t>
      </w:r>
      <w:r>
        <w:rPr>
          <w:sz w:val="28"/>
          <w:szCs w:val="28"/>
        </w:rPr>
        <w:t xml:space="preserve"> на 2026 год – 3 498 463,70 рублей (с учетом условно утвержденных расходов на 2026 год в сумме 85 000,00 рубл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бюджета поселения на 2025 - 2026 годы равен ну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сходы на реализацию муниципальных программ Китерминского сельского поселения составляют на 2025 год – 3 860 020,21 рублей, в том числе за счет поступлений нецелевого характера в сумме 3 741 371,21 рублей,</w:t>
      </w:r>
      <w:r>
        <w:rPr>
          <w:sz w:val="28"/>
          <w:szCs w:val="28"/>
        </w:rPr>
        <w:t xml:space="preserve">  на 2026 год -  3 498 463,70 рублей,</w:t>
      </w:r>
      <w:r>
        <w:rPr>
          <w:color w:val="000000"/>
          <w:sz w:val="28"/>
          <w:szCs w:val="28"/>
        </w:rPr>
        <w:t xml:space="preserve"> в том числе за счет поступлений нецелевого характера в сумме 3 367 984,7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 учетом условно утвержденных расходов на 2026  год в сумме 85 000,00 рублей)</w:t>
      </w:r>
      <w:r>
        <w:rPr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alkinskoesp.ru/documents/postanovlenie 43.rtf" \l "P89%23P8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ноз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бюджета Китерминского сельского поселения представлен в таблице 1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galkinskoesp.ru/documents/postanovlenie 43.rtf" \l "P245%23P2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казател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Китерминского сельского поселения из бюджета поселения представлены в таблице 2 в приложении к бюджетному прогнозу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. Условия формирования бюджетного прогноз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В качестве базового для целей бюджетного прогноза определен первый вариант бюджетного прогноза. Учитывая тенденции развития Китерминского сельского поселения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Фонд начисленной заработной платы работников организаций Китерминского сельского поселения в 2025 году останется на уровне 2024 год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Численность экономически активного населения в 2025 году останется на уровне 2024 год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В долгосрочной перспективе прогнозируется постепенное снижение уровня зарегистрированной безработицы. Улучшению ситуации на регистрируемом рынке труда будет способствовать реализация мер, направленных на устойчивое развитие экономики и социальной стабильности в Китерминском сельском поселении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4:00Z</dcterms:created>
  <dc:creator>1</dc:creator>
  <dc:description/>
  <cp:keywords/>
  <dc:language>en-US</dc:language>
  <cp:lastModifiedBy>User</cp:lastModifiedBy>
  <cp:lastPrinted>2017-11-07T17:33:00Z</cp:lastPrinted>
  <dcterms:modified xsi:type="dcterms:W3CDTF">2024-12-23T02:54:00Z</dcterms:modified>
  <cp:revision>83</cp:revision>
  <dc:subject/>
  <dc:title/>
</cp:coreProperties>
</file>