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 xml:space="preserve">АДМИНИСТРАЦИЯ КИТЕРМИНСКОГО СЕЛЬСКОГО ПОСЕЛЕНИЯ КРУТИНСКОГО МУНИЦИПАЛЬНОГО РАЙОНА                       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b/>
          <w:b/>
          <w:bCs/>
          <w:sz w:val="32"/>
          <w:szCs w:val="32"/>
          <w:lang w:val="en-US" w:eastAsia="en-US"/>
        </w:rPr>
      </w:pPr>
      <w:r>
        <w:rPr>
          <w:rFonts w:eastAsia="Times New Roman"/>
          <w:b/>
          <w:bCs/>
          <w:sz w:val="32"/>
          <w:szCs w:val="32"/>
          <w:lang w:val="en-US" w:eastAsia="en-US"/>
        </w:rPr>
        <w:t xml:space="preserve"> </w:t>
      </w:r>
      <w:r>
        <w:rPr>
          <w:rFonts w:eastAsia="Calibri"/>
          <w:b/>
          <w:bCs/>
          <w:sz w:val="32"/>
          <w:szCs w:val="32"/>
          <w:lang w:val="en-US" w:eastAsia="en-US"/>
        </w:rPr>
        <w:t>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b/>
          <w:b/>
          <w:bCs/>
          <w:sz w:val="32"/>
          <w:szCs w:val="32"/>
          <w:lang w:val="en-US" w:eastAsia="en-US"/>
        </w:rPr>
      </w:pPr>
      <w:r>
        <w:rPr>
          <w:rFonts w:eastAsia="Calibri"/>
          <w:b/>
          <w:bCs/>
          <w:sz w:val="32"/>
          <w:szCs w:val="32"/>
          <w:lang w:val="en-US" w:eastAsia="en-US"/>
        </w:rPr>
        <w:t>П О С Т А Н О В Л Е Н И Е</w:t>
      </w:r>
    </w:p>
    <w:p>
      <w:pPr>
        <w:pStyle w:val="Normal"/>
        <w:overflowPunct w:val="true"/>
        <w:autoSpaceDE w:val="true"/>
        <w:textAlignment w:val="auto"/>
        <w:rPr>
          <w:rFonts w:eastAsia="Calibri"/>
          <w:b/>
          <w:b/>
          <w:b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     </w:t>
      </w:r>
      <w:r>
        <w:rPr>
          <w:rFonts w:eastAsia="Calibri"/>
          <w:sz w:val="28"/>
          <w:szCs w:val="28"/>
          <w:lang w:val="en-US" w:eastAsia="en-US"/>
        </w:rPr>
        <w:t>от « 2 »  сентября 2024 года</w:t>
        <w:tab/>
        <w:tab/>
        <w:tab/>
        <w:tab/>
        <w:tab/>
        <w:tab/>
        <w:tab/>
        <w:tab/>
        <w:t xml:space="preserve">№  62      </w:t>
      </w:r>
    </w:p>
    <w:tbl>
      <w:tblPr>
        <w:tblW w:w="150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  <w:gridCol w:w="5070"/>
      </w:tblGrid>
      <w:tr>
        <w:trPr>
          <w:trHeight w:val="2633" w:hRule="atLeast"/>
        </w:trPr>
        <w:tc>
          <w:tcPr>
            <w:tcW w:w="10029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сновных направлениях бюджетной и налоговой политики                          Китерминского сельского поселения  Крут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муниципального района Омской области на 2025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плановый период 2026 и 2027 годов</w:t>
            </w:r>
          </w:p>
          <w:p>
            <w:pPr>
              <w:pStyle w:val="Normal"/>
              <w:overflowPunct w:val="true"/>
              <w:autoSpaceDE w:val="true"/>
              <w:ind w:right="-6" w:firstLine="708"/>
              <w:jc w:val="both"/>
              <w:textAlignment w:val="auto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left="-108" w:right="36" w:firstLine="708"/>
              <w:jc w:val="both"/>
              <w:textAlignment w:val="auto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4"/>
              </w:rPr>
              <w:t>В соответствии с абзацем четвертым статьи 5, пунктом 8 статьи 8 решения Совета Китерминского сельского поселения от 26 декабря 2019 года № 336 «Об утверждении Положения о бюджетном процессе в Китерминском сельском поселении Крутинского муниципального района Омской области»</w:t>
            </w:r>
          </w:p>
        </w:tc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Определить основные направления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Администрации Китерминского сельского поселения при формировании бюджетных ассигнований бюджета поселения, на исполнение действующих и принимаемых расходных обязательств Китерминского сельского поселения  на 2025 год и на плановый период 2026 и 2027 годов руководствоваться основными направлениями бюджетной и налоговой политики Китерминского сельского поселения  Крутинского муниципального района Омской области на 2025 год и на плановый период 2026 и 2027 год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Администрации  Китерминского сельского поселения организовать работу по составлению проекта бюджета поселения на 2025 год и на плановый период 2026 и 2027 годов в соответствии с основными направлениями бюджетной и налоговой политики Китерминского сельского поселения Крутинского муниципального района Омской области на 2025 год и на плановый период 2026 и 2027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тер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А.А. П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21"/>
        <w:spacing w:lineRule="auto" w:line="24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терминского сельского поселения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« 2 » сентября 2024 года № 62     </w:t>
      </w:r>
    </w:p>
    <w:p>
      <w:pPr>
        <w:pStyle w:val="Normal"/>
        <w:overflowPunct w:val="true"/>
        <w:ind w:left="540" w:firstLine="54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8"/>
          <w:szCs w:val="28"/>
        </w:rPr>
        <w:t xml:space="preserve">бюджетной и налоговой политики Китерминского сельского поселения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сновные направления бюджетной и налоговой политики  Китерминского сельского поселения  Крутинского муниципального района Омской области (далее – Китерминском сельское поселение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поселения на 2025 год и на плановый период 2026 и 2027 годов, подходов к его формированию, основных характеристик и прогнозируемых параметр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 Китерминского сельского поселения на 2025 год и на плановый период 2026 и 2027 годов должны обеспечить социальную и финансовую стабильность в Китерминском сельском поселении, создать условия для устойчивого социально-экономического развития поселения в соответствии с национальными целями развития региона и страны в целом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сновные направления бюджетной и налоговой политики  Китерминского сельского поселения на 2025 год и на плановый период 2026 и 2027 годов подготовлены: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я задач в соответствии с указами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08"/>
          <w:tab w:val="left" w:pos="993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ходя из задач программы «Устойчивое развитие территории  Китерминского сельского поселения Крутинского муниципального района Омской области», утвержденной Постановлением Администрации Китерминского сельского поселения Крутинского муниципального района Омской области от 30.09.2013 года № 70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с учетом необходимости реализации приоритетных задач социально-экономического развития Китерминского сельского поселения, выполнение обязательств, устанавливаемых соглашением о мерах по социально-экономическому развитию и оздоровлению муниципальных финансов Китерминского сельского поселения, заключаемым ежегодно Министерством финансов Омской области и Главой Китерминского сельского поселения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целях повышения стабильности ведения экономической деятельности на территории Китерминского сельского поселения и роста налогового потенциала Китерм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Бюджетная политика Китермин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Китерм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направлениями бюджетной политики Китерминского сельского поселения на 2025 год и на плановый период 2026 и 2027 годов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бюджета поселения, сохранение долговой устойчивости в условиях сдержанной динамики доходных источ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ючевой задачей бюджетной политики Китерминского сельского поселения является принятие мер по обеспечению сбалансированности и долгосрочной устойчивости бюджета  Китерминского сельского поселения в условиях необходимости соблюдения ограничений в отношении уровней муниципального долга Китерминского сельского поселения и дефицита бюджета поселения, установленных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Китерминского сельского поселения, реализуемых, в том числе, в рамках региональных и национальных проектов, в целях повышения качества жизни населения Китерм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Китерминского сельского поселения, повышение эффективности бюджетной системы Китермин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вышение эффективности и результативности расходования бюджетных средств, путем осуществления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установление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ие доли муниципальных услуг, доступных в электрон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внутренне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 Китерминского сельского поселения, регион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Китерминского сельского поселения в целях вовлечения граждан в бюджетный процес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обеспечение прозрачности (открытости) бюджетного процесса,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Китерминского сельского поселения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сновными направлениями налоговой политики Китерминского сельского поселения на 2025 год и на плановый период 2026 и 2027 годов являются: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величение доходной базы бюджета Китерминского сельского поселения и обеспечение ее устойчивости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работка и реализация мер по сохранению и увеличению налоговых доходов бюджета Китермин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Китерминского сельского поселения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мониторинга изменений в налоговом законодательстве Российской Федерации, при необходимости приведение в соответствие с ними муниципальных правовых акто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птимизация состава налоговых льгот (пониженных налоговых ставок) с учетом результатов оценки налоговых расходов  Китерминского сельского поселения, проведенной в соответствии с постановлением Администрации  Китерминского сельского поселения от 15 мая 2020 года № 39 «Об отдельных вопросах оценки налоговых расходов Китерминского сельского поселения Крут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беспечение постоянного мониторинга финансового состояния крупнейших налогоплательщиков на территории Китерминского сельского поселения, своевременного и полного выполнения ими налоговых обязательств;</w:t>
      </w:r>
    </w:p>
    <w:p>
      <w:pPr>
        <w:pStyle w:val="21"/>
        <w:overflowPunct w:val="true"/>
        <w:autoSpaceDE w:val="true"/>
        <w:spacing w:lineRule="auto" w:line="240" w:before="0" w:after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овышение эффективности администрирования нал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overflowPunct w:val="true"/>
        <w:autoSpaceDE w:val="true"/>
        <w:spacing w:lineRule="auto" w:line="240" w:before="0" w:after="0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3"/>
    <w:qFormat/>
    <w:rPr/>
  </w:style>
  <w:style w:type="character" w:styleId="3">
    <w:name w:val="Заголовок 3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lang w:val="en-US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lang w:val="en-US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5:24:00Z</dcterms:created>
  <dc:creator>Татьяна</dc:creator>
  <dc:description/>
  <cp:keywords/>
  <dc:language>en-US</dc:language>
  <cp:lastModifiedBy>user</cp:lastModifiedBy>
  <cp:lastPrinted>2024-09-02T10:22:00Z</cp:lastPrinted>
  <dcterms:modified xsi:type="dcterms:W3CDTF">2024-09-02T04:25:00Z</dcterms:modified>
  <cp:revision>50</cp:revision>
  <dc:subject/>
  <dc:title/>
</cp:coreProperties>
</file>