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СОВЕТ КИТЕР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63-я  сессия  четвертого созыв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  <w:t>от  «26» декабря 2024 года  № 304</w:t>
      </w:r>
    </w:p>
    <w:p>
      <w:pPr>
        <w:pStyle w:val="Normal"/>
        <w:rPr/>
      </w:pPr>
      <w:r>
        <w:rPr/>
        <w:t>с. Китерма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«О сводной бюджетной росписи </w:t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бюджета Китерминского сельского </w:t>
      </w:r>
    </w:p>
    <w:p>
      <w:pPr>
        <w:pStyle w:val="Heading"/>
        <w:jc w:val="left"/>
        <w:rPr/>
      </w:pPr>
      <w:r>
        <w:rPr>
          <w:b w:val="false"/>
          <w:szCs w:val="24"/>
        </w:rPr>
        <w:t>поселения на 2025 год и на плановый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ериод 2026 и 2027 годов»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Рассмотрев сводную бюджетную роспись бюджета Китерминского сельского поселения на 2025 год и на плановый период  2026 и 2027 годов, Совет Китерминского сельского поселения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Р Е Ш И Л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водную бюджетную роспись бюджета Китерминского сельского поселения н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025 год и на плановый период 2026 и 2027 годов принять к сведению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итерм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А.А.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6-12-26T15:38:00Z</cp:lastPrinted>
  <dcterms:modified xsi:type="dcterms:W3CDTF">2024-12-17T08:31:00Z</dcterms:modified>
  <cp:revision>139</cp:revision>
  <dc:subject/>
  <dc:title/>
</cp:coreProperties>
</file>