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0.12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яется проект решения Сессии «О  сводной бюджетной росписи бюджета Китерминского сельского поселения на 2025 год 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12-18T03:39:00Z</dcterms:modified>
  <cp:revision>167</cp:revision>
  <dc:subject/>
  <dc:title>Пановская сельская                                                                           Заведующему финансовым </dc:title>
</cp:coreProperties>
</file>