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проекту решения Совета Китермин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бюджете поселения на 2025 год и на плановый период 2026 и 2027 годов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Проект решения Совета Китерминского сельского поселения </w:t>
      </w:r>
      <w:r>
        <w:rPr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О бюджете поселения на 2025 год и на плановый период 2026 и 2027 годов</w:t>
      </w:r>
      <w:r>
        <w:rPr>
          <w:sz w:val="28"/>
          <w:szCs w:val="28"/>
          <w:highlight w:val="white"/>
        </w:rPr>
        <w:t>» (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далее – проект бюджета) сформирован в соответствии с требованиями, установленными Бюджетным кодексом Российской Федерации,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Положением о бюджетном процессе в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Китермин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ском сельском поселении Крутинского муниципального района Ом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сновные параметры проекта бюджета поселения определены исходя из стратегических целей и основных направлений бюджетной и налоговой политики Китерминского сельского поселения Крутинского муниципального района Омской области (далее – Китерминское сельское поселение) на 2025 год и на плановый период 2026 и 2027 годов, основными из которых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беспечение финансовой устойчивости бюджета поселения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реализация приоритетных направлений социально-экономического развития Китерминского сельского поселения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</w:rPr>
        <w:t xml:space="preserve"> укрепление доходной базы бюджета Китерминского сельского поселения с учетом изменения параметров налоговой системы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Основные мероприятия, финансируемые за счет средств бюджета поселения, являются долгосрочными и комплексными.</w:t>
      </w:r>
    </w:p>
    <w:p>
      <w:pPr>
        <w:pStyle w:val="Normal"/>
        <w:autoSpaceDE w:val="false"/>
        <w:ind w:firstLine="540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Основные характеристики проекта бюджета поселения на 2025 год и на плановый период 2026 и 2027 годов</w:t>
      </w:r>
    </w:p>
    <w:p>
      <w:pPr>
        <w:pStyle w:val="Normal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сновные характеристики бюджета поселения на 2025 год и на плановый период 2026 и 2027 годов сформированы на основ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основных направлений бюджетной и налоговой политики Омской области на 2025 год и на плановый период 2026 и 2027 годов, определенных Указом Губернатора Омской области от 23 августа 2024 года № 185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прогноза социально-экономического развития Китерминского сельского поселения Крутинского муниципального района Омской области на 2025 год и на плановый период 2026 и 2027 годов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основных направлений бюджетной и налоговой политики Китерминского сельского поселения Крутинского муниципального района Омской области на 2025 год и на плановый период 2026 и 2027 годов, определенных постановлением Администрации Китерминского сельского поселения от </w:t>
      </w:r>
      <w:r>
        <w:rPr>
          <w:sz w:val="28"/>
          <w:szCs w:val="28"/>
        </w:rPr>
        <w:t>02 сентября</w:t>
      </w:r>
      <w:r>
        <w:rPr>
          <w:rFonts w:cs="Times New Roman CYR" w:ascii="Times New Roman CYR" w:hAnsi="Times New Roman CYR"/>
          <w:sz w:val="28"/>
          <w:szCs w:val="28"/>
        </w:rPr>
        <w:t xml:space="preserve"> 2024 года № 62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блица № 1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Основные характеристики бюджета поселения на 2024 и 2025 годы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893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2410"/>
        <w:gridCol w:w="2410"/>
        <w:gridCol w:w="1751"/>
      </w:tblGrid>
      <w:tr>
        <w:trPr>
          <w:trHeight w:val="654" w:hRule="atLeast"/>
        </w:trPr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казател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4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,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уб. *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5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,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уб.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ирост/ снижение к 2024 году, процентов</w:t>
            </w:r>
          </w:p>
        </w:tc>
      </w:tr>
      <w:tr>
        <w:trPr>
          <w:trHeight w:val="23" w:hRule="atLeast"/>
        </w:trPr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всего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 209 876,2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3 860 020,21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-53,0</w:t>
            </w:r>
          </w:p>
        </w:tc>
      </w:tr>
      <w:tr>
        <w:trPr>
          <w:trHeight w:val="23" w:hRule="atLeast"/>
        </w:trPr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з них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1 213 291,86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1 291 315,57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6 996 584,37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 568 704,64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3,3</w:t>
            </w:r>
          </w:p>
        </w:tc>
      </w:tr>
      <w:tr>
        <w:trPr>
          <w:trHeight w:val="23" w:hRule="atLeast"/>
        </w:trPr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сходы, всего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8 926 530,3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3 860 020,21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6,8</w:t>
            </w:r>
          </w:p>
        </w:tc>
      </w:tr>
      <w:tr>
        <w:trPr>
          <w:trHeight w:val="23" w:hRule="atLeast"/>
        </w:trPr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ом числе за счет налоговых и неналоговых доходов, поступлений нецелевого характер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45 076,86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3 741 371,21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-9,7</w:t>
            </w:r>
          </w:p>
        </w:tc>
      </w:tr>
      <w:tr>
        <w:trPr>
          <w:trHeight w:val="23" w:hRule="atLeast"/>
        </w:trPr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фицит/профицит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-716 654,1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* </w:t>
      </w:r>
      <w:r>
        <w:rPr>
          <w:rFonts w:cs="Times New Roman CYR" w:ascii="Times New Roman CYR" w:hAnsi="Times New Roman CYR"/>
          <w:sz w:val="28"/>
          <w:szCs w:val="28"/>
        </w:rPr>
        <w:t xml:space="preserve">Основные характеристики бюджета поселения на 2024 год указаны согласно решению Совета Китерминского сельского поселения от 26 сентября 2024 года   № 291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О внесении изменений и дополнений в решение Совета Китерминского сельского поселени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бюджете поселения на 2024 год и на плановый период 2025 и 2026 годов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>Таблица № 2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е характеристики бюджета поселения 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на плановый период 2026 и 2027 годов</w:t>
      </w:r>
    </w:p>
    <w:p>
      <w:pPr>
        <w:pStyle w:val="Normal"/>
        <w:autoSpaceDE w:val="false"/>
        <w:spacing w:lineRule="atLeast" w:line="322"/>
        <w:ind w:right="34" w:hanging="0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</w:r>
    </w:p>
    <w:tbl>
      <w:tblPr>
        <w:tblW w:w="1003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1418"/>
        <w:gridCol w:w="1843"/>
        <w:gridCol w:w="1559"/>
      </w:tblGrid>
      <w:tr>
        <w:trPr>
          <w:trHeight w:val="727" w:hRule="atLeast"/>
        </w:trPr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</w:t>
            </w:r>
          </w:p>
          <w:p>
            <w:pPr>
              <w:pStyle w:val="Normal"/>
              <w:autoSpaceDE w:val="false"/>
              <w:spacing w:lineRule="atLeast" w:line="322"/>
              <w:ind w:right="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казателя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6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,</w:t>
            </w:r>
          </w:p>
          <w:p>
            <w:pPr>
              <w:pStyle w:val="Normal"/>
              <w:autoSpaceDE w:val="false"/>
              <w:spacing w:lineRule="atLeast" w:line="322"/>
              <w:ind w:right="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рублей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5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ирост/ снижение к 2025 году, проценто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2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,</w:t>
            </w:r>
          </w:p>
          <w:p>
            <w:pPr>
              <w:pStyle w:val="Normal"/>
              <w:autoSpaceDE w:val="false"/>
              <w:spacing w:lineRule="atLeast" w:line="322"/>
              <w:ind w:right="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ирост/ снижение к 2026 году, процентов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оходы, всего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3 498 463,7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color w:val="000000"/>
                <w:sz w:val="28"/>
                <w:szCs w:val="28"/>
              </w:rPr>
              <w:t>9,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3 706 088,8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из них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22"/>
              <w:ind w:right="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22"/>
              <w:ind w:right="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22"/>
              <w:ind w:right="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22"/>
              <w:ind w:right="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налоговые и неналоговые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1 277 390,1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-1,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1 459 242,1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2 221 073,5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,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2 246 846,7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Расходы, всего, в тои числе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98 463,7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color w:val="000000"/>
                <w:sz w:val="28"/>
                <w:szCs w:val="28"/>
              </w:rPr>
              <w:t>9,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6 088,8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5,9</w:t>
            </w:r>
          </w:p>
        </w:tc>
      </w:tr>
      <w:tr>
        <w:trPr>
          <w:trHeight w:val="409" w:hRule="atLeast"/>
        </w:trPr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налоговых и неналоговых доходов, поступлений нецелевого характера без учета условно утвержденных расходов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2 984,7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2,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90 699,8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бщий объем условно утвержденных расходов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  <w:r>
              <w:rPr>
                <w:color w:val="000000"/>
                <w:sz w:val="28"/>
                <w:szCs w:val="28"/>
                <w:lang w:val="en-US"/>
              </w:rPr>
              <w:t> 0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22"/>
              <w:ind w:right="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80</w:t>
            </w:r>
            <w:r>
              <w:rPr>
                <w:color w:val="000000"/>
                <w:sz w:val="28"/>
                <w:szCs w:val="28"/>
                <w:lang w:val="en-US"/>
              </w:rPr>
              <w:t> 000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22"/>
              <w:ind w:right="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фицит/профици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22"/>
              <w:ind w:right="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2"/>
              <w:ind w:right="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,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22"/>
              <w:ind w:right="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tLeast" w:line="322"/>
        <w:ind w:right="34" w:hanging="0"/>
        <w:rPr>
          <w:color w:val="000000"/>
          <w:sz w:val="28"/>
          <w:szCs w:val="28"/>
          <w:highlight w:val="white"/>
          <w:lang w:val="en-US"/>
        </w:rPr>
      </w:pPr>
      <w:r>
        <w:rPr>
          <w:color w:val="000000"/>
          <w:sz w:val="28"/>
          <w:szCs w:val="28"/>
          <w:highlight w:val="white"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 требованиями статьи 184.1 Бюджетного кодекса Российской Федерации в составе расходов бюджета поселения установлен общий объем условно утвержденных расходов. На первый год планового периода (2026 год) он запланирован в сумме 85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000,00</w:t>
      </w:r>
      <w:r>
        <w:rPr>
          <w:rFonts w:cs="Times New Roman CYR" w:ascii="Times New Roman CYR" w:hAnsi="Times New Roman CYR"/>
          <w:sz w:val="28"/>
          <w:szCs w:val="28"/>
        </w:rPr>
        <w:t xml:space="preserve"> рублей, что составляет 2,52 процента от общего объема расходов бюджета поселения без учета целевых поступлений из областного бюджета, на второй год планового периода (2027 год) – в сумме 18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00,00 </w:t>
      </w:r>
      <w:r>
        <w:rPr>
          <w:rFonts w:cs="Times New Roman CYR" w:ascii="Times New Roman CYR" w:hAnsi="Times New Roman CYR"/>
          <w:sz w:val="28"/>
          <w:szCs w:val="28"/>
        </w:rPr>
        <w:t>рублей или 5,04 процентов от общего объема расходов бюджета поселения без учета целевых поступлений из областного бюджета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Доходы бюджета поселения на 2025 год</w:t>
      </w:r>
    </w:p>
    <w:p>
      <w:pPr>
        <w:pStyle w:val="Normal"/>
        <w:autoSpaceDE w:val="false"/>
        <w:ind w:firstLine="567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 на плановый период 2026 и 2027 годов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иоритетами налоговой политики в области доходов являютс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увеличение бюджетных доходов на основе экономического роста и развитие налогового потенциала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ктуальными остаются вопросы повышения собираемости налогов и качества налогового администрирования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щий объем доходов бюджета поселения</w:t>
      </w:r>
      <w:r>
        <w:rPr>
          <w:rFonts w:cs="Times New Roman CYR" w:ascii="Times New Roman CYR" w:hAnsi="Times New Roman CYR"/>
          <w:sz w:val="28"/>
          <w:szCs w:val="28"/>
        </w:rPr>
        <w:t xml:space="preserve"> на 2025 год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ставляет                          3 860 020,21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ублей, на 2026 год – 3 498 463,70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ублей и на 2027 год –           3 706 088,87 рублей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ирование налоговых и неналоговых доходов бюджета поселения осуществлялось на основе прогноза социально-экономического развития Китерминского сельского поселения на 2025 год и на плановый период 2026 и 2027 годов, основных направлений бюджетной и налоговой политики на 2025 год и на плановый период 2026 и 2027 годов, налогового и бюджетного законодательства, действовавшего на момент составления проекта бюджета поселения и ожидаемой оценки поступлений доходов в бюджет поселения за 2024 год.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ирование доходной базы бюджета поселения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2025 год и на плановый период 2026 и 2027 годов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ступление налоговых доходов спрогнозировано в соответствии с методикой, разработанной главным администратором доходов - федеральной налоговой службой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и расчете прогнозной оценки поступления доходов на 2025 – 2027 годы учитывались показатели, отражающие социально-экономическое развитие Китермин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логовые и неналоговые доходы на 2025 год прогнозируются в сумме   1 291 315,57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ублей, что на 6,4 процента выше уточненного плана бюджета поселения на 2024 год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логовые и неналоговые доходы на 2026 - 2027 годы прогнозируются на 2026 год в сумме 1 277 390,13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ублей,</w:t>
      </w:r>
      <w:r>
        <w:rPr>
          <w:rFonts w:cs="Times New Roman CYR" w:ascii="Times New Roman CYR" w:hAnsi="Times New Roman CYR"/>
          <w:sz w:val="28"/>
          <w:szCs w:val="28"/>
        </w:rPr>
        <w:t xml:space="preserve"> на 2027 год в сумме 1 459 242,14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ублей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лог на доходы физических лиц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гноз налога на доходы физических лиц на 2025 год рассчитан в соответствии с главой 23 части второй Налогового кодекса Российской Федераци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ля расчета прогноза налога на доходы физических лиц использовалась ожидаемая оценка поступления налога в 2024 году.</w:t>
      </w:r>
    </w:p>
    <w:p>
      <w:pPr>
        <w:pStyle w:val="Normal"/>
        <w:autoSpaceDE w:val="false"/>
        <w:spacing w:lineRule="atLeast" w:line="322"/>
        <w:ind w:left="19" w:right="14"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Сумма налога на доходы физических лиц планируется на 2025  год в сумме 82 620,00</w:t>
      </w:r>
      <w:r>
        <w:rPr>
          <w:color w:val="000000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рублей, что на 14,4 процента выше уточненного бюджета на 2024 год. </w:t>
      </w:r>
    </w:p>
    <w:p>
      <w:pPr>
        <w:pStyle w:val="Normal"/>
        <w:autoSpaceDE w:val="false"/>
        <w:spacing w:lineRule="atLeast" w:line="322"/>
        <w:ind w:left="19" w:right="14"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На 2026 год налог на доходы физических лиц прогнозируется в объеме      87 600,00</w:t>
      </w:r>
      <w:r>
        <w:rPr>
          <w:color w:val="000000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рублей и на 2027 год – 92 310,00</w:t>
      </w:r>
      <w:r>
        <w:rPr>
          <w:color w:val="000000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рублей.</w:t>
      </w:r>
    </w:p>
    <w:p>
      <w:pPr>
        <w:pStyle w:val="Normal"/>
        <w:autoSpaceDE w:val="false"/>
        <w:spacing w:lineRule="atLeast" w:line="322" w:before="5" w:after="0"/>
        <w:ind w:left="14" w:right="1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В структуре налоговых и неналоговых доходов в 2025 году этот налог занимает 6,4 процент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кцизы по подакцизным товарам рассчитаны в соответствии со статьей 193 "Налоговые ставки" главы 22 части второй Налогового кодекса Российской Федерации и составляют 651 723,57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 в 2025 году, 630 818,13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 в 2026 и 805 960,14 рублей в 2027 году, в зависимости от категории ГС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2025 год – 340 862,47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, на 2026 год – 330 253,03 рублей, на 2027 год – 421 308,84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2025 год – 1 535,95 рублей, на 2026 год – 1 531,41 рублей, на 2027 год – 1 952,34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2025 год – 344 238,25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, на 2026 год – 331 883,96 рублей, на 2027 год – 423 045,25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2025 год – -34 913,10 рублей , на 2026 год – -32 850,27 рублей, на 2027 год – -40 346,29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В структуре налоговых и неналоговых доходов в 2025 году этот налог занимает 50,5 процент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180" w:firstLine="5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диный сельскохозяйственный налог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счет единого сельскохозяйственного налога произведен в соответствии с главой 26.1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истема налогообложения для сельскохозяйственных товаропроизводителей (единый сельскохозяйственный налог)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части второй Налогов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ля расчета прогноза единого сельскохозяйственного налога использовалась ожидаемая оценка поступлений налога за 2024 г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умма единого сельскохозяйственного налога планируется на 2025 год в сумме 162 000,00 рублей, на 2026 год в сумме 164 000,00 рублей, на 2027 год в сумме 166 000,00 рублей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труктуре налоговых и неналоговых доходов в 2025 году этот налог занимает 12,5 процента.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лог на имущество физических лиц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лог на имущество физических лиц, взимаемый по ставкам, применяемым к объектам налогообложения, расположенным в границах поселений планируется на 2025 год в объеме 66 000,00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, на  2026 год в объеме          66 000,00 рублей,  на 2027 год планируется  66 000,00 рублей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труктуре налоговых и неналоговых доходов в 2025 году этот налог занимает 5,1 процента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емельный налог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емельный налог на 2025 год планируется в объеме 227 000,00 рублей, на 2026 год планируется в сумме 227 000,00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ублей и на 2027 годов планируется в объеме 227 000,00 рублей. Налог рассчитан исходя из ставки, установленной решением Совета Китерминского сельского поселения от 25 ноября 2019 года № 320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земельном налоге на территории Китерминского сельского поселения Крутинского муниципального района Омской област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в зависимости от категории пользователей земельными участками в 2025 году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 земельным участкам, находящимся в пользовании организаций –            43 000,00 рублей,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 земельным участкам, находящимся в пользовании физических лиц –                 184 000,00,00 рублей.</w:t>
      </w:r>
    </w:p>
    <w:p>
      <w:pPr>
        <w:pStyle w:val="Normal"/>
        <w:autoSpaceDE w:val="false"/>
        <w:ind w:firstLine="567"/>
        <w:rPr/>
      </w:pPr>
      <w:r>
        <w:rPr>
          <w:rFonts w:cs="Times New Roman CYR" w:ascii="Times New Roman CYR" w:hAnsi="Times New Roman CYR"/>
          <w:sz w:val="28"/>
          <w:szCs w:val="28"/>
        </w:rPr>
        <w:t>В структуре налоговых и неналоговых доходов налог составляет в 2025 году 17,6  процент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сударственная пошли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счет налога произведен в соответствии с главой 25.3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Государственная пошлин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части второй Налогового кодекса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ля расчета прогноза по государственной пошлине использовалась ожидаемая оценка поступлений налога за 2024 год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умма поступлений по государственной пошлине планируется на 2025 год и на плановый период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2026 и 2027 </w:t>
      </w:r>
      <w:r>
        <w:rPr>
          <w:rFonts w:cs="Times New Roman CYR" w:ascii="Times New Roman CYR" w:hAnsi="Times New Roman CYR"/>
          <w:sz w:val="28"/>
          <w:szCs w:val="28"/>
        </w:rPr>
        <w:t>годов в сумме 2 200,00 рублей ежегодно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труктуре налоговых и неналоговых доходов этот налог составляет в 2025 году 0,2 процента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оходы от использования имущества, находящиеся в государственной и муниципальной собственности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умма поступлений по доходам от использования имущества, находящегося в государственной и муниципальной собственности, планируется на 2025 год в сумме 24 240,00 рублей. На 2026 год данный налог запланирован в объеме 24 240,00 рублей, на 2027 год – 24 240,00,00 рублей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казанные доходы рассчитаны исходя из заключенных договоров аренды на муниципальное имущество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от использования имущества, находящиеся в государственной и муниципальной собственности составляют 1,9 процента в структуре налоговых и неналоговых доходов в 2025 год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Доходы от оказания платных услуг и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енсации затрат государства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умма поступлений по доходам от оказания платных услуг и компенсаций затрат государства, планируется на 2025 год в сумме 75 532,00 рублей. На 2026 год данный налог запланирован в объеме 75 532,00 рублей, на 2027 год – 75 532,00 руб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от оказания платных услуг и компенсации затрат государства составляют 5,8 процента в структуре налоговых и неналоговых доходов в 2025 год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Безвозмездные поступления в бюджет </w:t>
      </w:r>
    </w:p>
    <w:p>
      <w:pPr>
        <w:pStyle w:val="Normal"/>
        <w:autoSpaceDE w:val="false"/>
        <w:ind w:firstLine="72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поселения на 2025 год и на плановый период 2026 и 2027 годов</w:t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щий объем безвозмездных поступлений в бюджет поселения запланирован на 2025 год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в сумме 2 568 704,64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ублей,</w:t>
      </w:r>
      <w:r>
        <w:rPr>
          <w:rFonts w:cs="Times New Roman CYR" w:ascii="Times New Roman CYR" w:hAnsi="Times New Roman CYR"/>
          <w:sz w:val="28"/>
          <w:szCs w:val="28"/>
        </w:rPr>
        <w:t xml:space="preserve"> на 2026 год в сумме 2 221 073,57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 и на 2027 год в сумме 2 246 846,73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 дотации из районного бюджета запланирован на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ыравнивание бюджетной обеспеченности на 2025 год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в сумме 2 450 055,64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ублей,</w:t>
      </w:r>
      <w:r>
        <w:rPr>
          <w:rFonts w:cs="Times New Roman CYR" w:ascii="Times New Roman CYR" w:hAnsi="Times New Roman CYR"/>
          <w:sz w:val="28"/>
          <w:szCs w:val="28"/>
        </w:rPr>
        <w:t xml:space="preserve"> на 2026 год в сумме 2 090 594,57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 и на 2027 год в сумме 2 111 457,73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ъем субвенции бюджетам на осуществление первичного воинского учета органами местного самоуправления поселений, муниципальных и городских округов  запланирован на 2025 год в сумме 118 649,00 руб., на 2026 год в сумме 130 479,00 руб. и на 2027 год в сумме 135 389,00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 xml:space="preserve">Расходы бюджета поселения на 2025 год </w:t>
      </w:r>
    </w:p>
    <w:p>
      <w:pPr>
        <w:pStyle w:val="Normal"/>
        <w:autoSpaceDE w:val="false"/>
        <w:ind w:firstLine="567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и на плановый период 2026 и 2027 годов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ирование расходов бюджета поселения осуществлялось с учетом принципов бюджетирования, ориентированного на результат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условиях имеющихся финансовых ресурсов бюджет поселения на 2025 год и на плановый период 2026 и 2027 годов предусматривает первоочередное обеспечение выполнения действующих обязательств бюджета и реализацию ряда приоритетных направлений полномочий органов местного самоуправления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основу формирования расходов бюджета поселения на руководство и управление в сфере установленных функций положены принципы, направленные на финансовое обеспечение мер по повышению результативности основной деятельности органов местного самоуправления.</w:t>
      </w:r>
    </w:p>
    <w:p>
      <w:pPr>
        <w:pStyle w:val="Normal"/>
        <w:autoSpaceDE w:val="false"/>
        <w:ind w:right="-6" w:firstLine="567"/>
        <w:jc w:val="both"/>
        <w:rPr/>
      </w:pPr>
      <w:r>
        <w:rPr>
          <w:b/>
          <w:bCs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Расходы на содержание органов местного самоуправления предусматриваются на 2025 год в сумме 2 423 672,91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 (в том числе иные межбюджетные трансферты, передаваемые бюджету муниципального района – 2 000,00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), на 2026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год – 2 041 210,12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 (в том числе иные межбюджетные трансферты, передаваемые бюджету муниципального района – 0,00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), на 2027 год – 1</w:t>
      </w:r>
      <w:r>
        <w:rPr>
          <w:sz w:val="28"/>
          <w:szCs w:val="28"/>
        </w:rPr>
        <w:t xml:space="preserve"> 973 783,28 </w:t>
      </w:r>
      <w:r>
        <w:rPr>
          <w:rFonts w:cs="Times New Roman CYR" w:ascii="Times New Roman CYR" w:hAnsi="Times New Roman CYR"/>
          <w:sz w:val="28"/>
          <w:szCs w:val="28"/>
        </w:rPr>
        <w:t xml:space="preserve">рублей (в том числе иные межбюджетные трансферты, передаваемые бюджету муниципального района – </w:t>
      </w:r>
      <w:r>
        <w:rPr>
          <w:sz w:val="28"/>
          <w:szCs w:val="28"/>
        </w:rPr>
        <w:t xml:space="preserve">0,00 </w:t>
      </w:r>
      <w:r>
        <w:rPr>
          <w:rFonts w:cs="Times New Roman CYR" w:ascii="Times New Roman CYR" w:hAnsi="Times New Roman CYR"/>
          <w:sz w:val="28"/>
          <w:szCs w:val="28"/>
        </w:rPr>
        <w:t xml:space="preserve">рублей)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руктура расходов бюджета поселения в разрезе разделов классификации расходов бюджетов характеризуется следующими данными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аблица № 3 </w:t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труктура расходов бюджета поселения в разрезе 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азделов классификации расходов </w:t>
      </w:r>
    </w:p>
    <w:p>
      <w:pPr>
        <w:pStyle w:val="Normal"/>
        <w:autoSpaceDE w:val="false"/>
        <w:ind w:firstLine="567"/>
        <w:jc w:val="center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бюджетов на 2024 – 2025 годы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tbl>
      <w:tblPr>
        <w:tblW w:w="10055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1997"/>
        <w:gridCol w:w="1683"/>
        <w:gridCol w:w="1701"/>
        <w:gridCol w:w="1557"/>
      </w:tblGrid>
      <w:tr>
        <w:trPr>
          <w:trHeight w:val="376" w:hRule="atLeast"/>
        </w:trPr>
        <w:tc>
          <w:tcPr>
            <w:tcW w:w="31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казателя</w:t>
            </w:r>
          </w:p>
        </w:tc>
        <w:tc>
          <w:tcPr>
            <w:tcW w:w="3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</w:t>
            </w:r>
            <w:r>
              <w:rPr/>
              <w:t>24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 *</w:t>
            </w:r>
          </w:p>
        </w:tc>
        <w:tc>
          <w:tcPr>
            <w:tcW w:w="32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</w:t>
            </w:r>
            <w:r>
              <w:rPr/>
              <w:t>25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720" w:hRule="atLeast"/>
        </w:trPr>
        <w:tc>
          <w:tcPr>
            <w:tcW w:w="31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бъем расходов, рублей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оля в общем объеме расходов, процент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бъем расходов, рублей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оля в общем объеме расходов, процентов</w:t>
            </w:r>
          </w:p>
        </w:tc>
      </w:tr>
      <w:tr>
        <w:trPr>
          <w:trHeight w:val="505" w:hRule="atLeast"/>
        </w:trPr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сходы, всего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8 926 530,35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3 860 020,21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05" w:hRule="atLeast"/>
        </w:trPr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2 780 576,08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2 569 773,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>
          <w:trHeight w:val="505" w:hRule="atLeast"/>
        </w:trPr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циональная оборона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124 387,00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 649,0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505" w:hRule="atLeast"/>
        </w:trPr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ом числе за счет поступлений целевого характера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124 387,00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 649,0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505" w:hRule="atLeast"/>
        </w:trPr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71 349,48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 000,0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505" w:hRule="atLeast"/>
        </w:trPr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1 676 170,16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652 723,57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16,9</w:t>
            </w:r>
          </w:p>
        </w:tc>
      </w:tr>
      <w:tr>
        <w:trPr>
          <w:trHeight w:val="505" w:hRule="atLeast"/>
        </w:trPr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3 945 395,95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44,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158 018,2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505" w:hRule="atLeast"/>
        </w:trPr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30 836,00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27 000,0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505" w:hRule="atLeast"/>
        </w:trPr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 855,68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,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292 855,6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505" w:hRule="atLeast"/>
        </w:trPr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4 960,00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25 000,00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>
          <w:rFonts w:cs="Times New Roman CYR" w:ascii="Times New Roman CYR" w:hAnsi="Times New Roman CYR"/>
          <w:sz w:val="28"/>
          <w:szCs w:val="28"/>
        </w:rPr>
        <w:t xml:space="preserve">Объем расходов на 2024  год указан согласно решению Совета Китерминского сельского поселения от 26 сентября 2024 года № 291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О внесении изменений и дополнений в решение Совета Китерминского сельского поселени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бюджете поселения на 2024 год и на плановый период 2025 и 2026 годов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блица № 4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труктура расходов бюджета поселения в разрезе 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азделов классификации расходов бюджетов 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плановый период 2026 и 2027 годов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tbl>
      <w:tblPr>
        <w:tblW w:w="9805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1964"/>
        <w:gridCol w:w="1514"/>
        <w:gridCol w:w="1699"/>
        <w:gridCol w:w="1654"/>
      </w:tblGrid>
      <w:tr>
        <w:trPr>
          <w:trHeight w:val="376" w:hRule="atLeast"/>
        </w:trPr>
        <w:tc>
          <w:tcPr>
            <w:tcW w:w="29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казателя</w:t>
            </w:r>
          </w:p>
        </w:tc>
        <w:tc>
          <w:tcPr>
            <w:tcW w:w="34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</w:t>
            </w:r>
            <w:r>
              <w:rPr/>
              <w:t>26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 *</w:t>
            </w:r>
          </w:p>
        </w:tc>
        <w:tc>
          <w:tcPr>
            <w:tcW w:w="3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2</w:t>
            </w:r>
            <w:r>
              <w:rPr/>
              <w:t xml:space="preserve">7 </w:t>
            </w:r>
            <w:r>
              <w:rPr>
                <w:rFonts w:cs="Times New Roman CYR" w:ascii="Times New Roman CYR" w:hAnsi="Times New Roman CYR"/>
              </w:rPr>
              <w:t>*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год </w:t>
            </w:r>
          </w:p>
        </w:tc>
      </w:tr>
      <w:tr>
        <w:trPr>
          <w:trHeight w:val="720" w:hRule="atLeast"/>
        </w:trPr>
        <w:tc>
          <w:tcPr>
            <w:tcW w:w="29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бъем расходов, рублей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оля в общем объеме расходов, процентов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бъем расходов, рублей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оля в общем объеме расходов, процентов</w:t>
            </w:r>
          </w:p>
        </w:tc>
      </w:tr>
      <w:tr>
        <w:trPr>
          <w:trHeight w:val="505" w:hRule="atLeast"/>
        </w:trPr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сходы, всего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3 498 463,70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3 706 088,87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05" w:hRule="atLeast"/>
        </w:trPr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 том числе общий объем условно утвержденных расходов 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85</w:t>
            </w:r>
            <w:r>
              <w:rPr>
                <w:sz w:val="28"/>
                <w:szCs w:val="28"/>
                <w:lang w:val="en-US"/>
              </w:rPr>
              <w:t xml:space="preserve"> 000,00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000,0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05" w:hRule="atLeast"/>
        </w:trPr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сходы без учета условно утвержденных расходов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3 413 463,70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3 526 088,87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2 232 310,89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65,4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2 164 884,05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>
          <w:trHeight w:val="505" w:hRule="atLeast"/>
        </w:trPr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циональная оборона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 479,00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 389,0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505" w:hRule="atLeast"/>
        </w:trPr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ом числе за счет поступлений целевого характера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 479,00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 389,0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505" w:hRule="atLeast"/>
        </w:trPr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00,00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00,0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505" w:hRule="atLeast"/>
        </w:trPr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631 818,13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 960,14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</w:tr>
      <w:tr>
        <w:trPr>
          <w:trHeight w:val="505" w:hRule="atLeast"/>
        </w:trPr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63 000,00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63 000,0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505" w:hRule="atLeast"/>
        </w:trPr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22 000,00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22 000,0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505" w:hRule="atLeast"/>
        </w:trPr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292 855,68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292 855,68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>
          <w:trHeight w:val="505" w:hRule="atLeast"/>
        </w:trPr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25 000,00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0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</w:tbl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* </w:t>
      </w:r>
      <w:r>
        <w:rPr>
          <w:rFonts w:cs="Times New Roman CYR" w:ascii="Times New Roman CYR" w:hAnsi="Times New Roman CYR"/>
          <w:sz w:val="28"/>
          <w:szCs w:val="28"/>
        </w:rPr>
        <w:t>Доля расходов по каждому разделу в общем объеме расходов бюджета поселения указана без учета объема условно утвержденных расходов в целях обеспечения сопоставления данных планового периода с данными очередного финансово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 учетом изложенного общий объем расходов бюджета поселения на 2025 год определен на уровне 3 860 020,21</w:t>
      </w:r>
      <w:r>
        <w:rPr>
          <w:sz w:val="28"/>
          <w:szCs w:val="28"/>
        </w:rPr>
        <w:t xml:space="preserve"> рублей, </w:t>
      </w:r>
      <w:r>
        <w:rPr>
          <w:rFonts w:cs="Times New Roman CYR" w:ascii="Times New Roman CYR" w:hAnsi="Times New Roman CYR"/>
          <w:sz w:val="28"/>
          <w:szCs w:val="28"/>
        </w:rPr>
        <w:t>на 2026 год – на уровне            3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498 463,70 </w:t>
      </w:r>
      <w:r>
        <w:rPr>
          <w:rFonts w:cs="Times New Roman CYR" w:ascii="Times New Roman CYR" w:hAnsi="Times New Roman CYR"/>
          <w:sz w:val="28"/>
          <w:szCs w:val="28"/>
        </w:rPr>
        <w:t>рублей (с учетом условно утвержденных расходов - 85 000,00 рублей), на 2027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год – на уровне 3 706 088,87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 (с учетом условно утвержденных расходов – 180 000,00 рублей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FF"/>
          <w:sz w:val="28"/>
          <w:szCs w:val="28"/>
        </w:rPr>
      </w:pPr>
      <w:r>
        <w:rPr>
          <w:rFonts w:cs="Times New Roman CYR" w:ascii="Times New Roman CYR" w:hAnsi="Times New Roman CYR"/>
          <w:color w:val="0000FF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щегосударственные вопросы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FF"/>
          <w:sz w:val="28"/>
          <w:szCs w:val="28"/>
        </w:rPr>
      </w:pPr>
      <w:r>
        <w:rPr>
          <w:rFonts w:cs="Times New Roman CYR" w:ascii="Times New Roman CYR" w:hAnsi="Times New Roman CYR"/>
          <w:color w:val="0000FF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бщий объем бюджетных ассигнований по раздел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 2025 год запланирован в сумме                   2 569 773,68 рубле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бщий объем бюджетных ассигнований по раздел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запланирован на 2026 год в сумме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2 232 310,89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 и на 2027 год в сумме 2 164 884,05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блица № 5</w:t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инамика объема бюджетных 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ссигнований по разделу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щегосударственные вопросы</w:t>
      </w:r>
      <w:r>
        <w:rPr>
          <w:sz w:val="28"/>
          <w:szCs w:val="28"/>
          <w:lang w:val="en-US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 2025 год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  <w:highlight w:val="cyan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highlight w:val="cyan"/>
          <w:lang w:val="en-US"/>
        </w:rPr>
      </w:r>
    </w:p>
    <w:tbl>
      <w:tblPr>
        <w:tblW w:w="9716" w:type="dxa"/>
        <w:jc w:val="left"/>
        <w:tblInd w:w="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835"/>
        <w:gridCol w:w="2693"/>
      </w:tblGrid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 расходов, рубле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2 780 576,0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2 569 773,68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я в бюджетных ассигнованиях бюджета поселения, в процентах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рубле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-210 802,40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в процентах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-7,6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  <w:highlight w:val="cyan"/>
          <w:lang w:val="en-US"/>
        </w:rPr>
      </w:pPr>
      <w:r>
        <w:rPr>
          <w:b/>
          <w:bCs/>
          <w:sz w:val="28"/>
          <w:szCs w:val="28"/>
          <w:highlight w:val="cyan"/>
          <w:lang w:val="en-US"/>
        </w:rPr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блица № 6</w:t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инамика объема бюджетных ассигнований по разделу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на плановый 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иод 2026 и 2027 годов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716" w:type="dxa"/>
        <w:jc w:val="left"/>
        <w:tblInd w:w="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835"/>
        <w:gridCol w:w="2693"/>
      </w:tblGrid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2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 расходов, рубле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2 232 310,89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2 164 884,05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я в бюджетных ассигнованиях бюджета поселения, в процентах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65,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рубле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7 462,79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7 426,84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в процентах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,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  <w:highlight w:val="cyan"/>
          <w:lang w:val="en-US"/>
        </w:rPr>
      </w:pPr>
      <w:r>
        <w:rPr>
          <w:b/>
          <w:bCs/>
          <w:sz w:val="28"/>
          <w:szCs w:val="28"/>
          <w:highlight w:val="cyan"/>
          <w:lang w:val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ставе бюджетных ассигнований на решение общегосударственных вопросов в 2025 году и в плановом периоде 2026 и 2027 годов предусмотрены расходы на функционирование высшего должностного лица муниципального образовани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сумме 746 353,48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ублей ежегодно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На функционирование местных администраций предусмотрены расходы в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2025 году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 сумме 1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 xml:space="preserve">675 319,43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рублей,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2026 году в сумме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1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 xml:space="preserve">294 856,64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рублей, и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в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2027 году в сумме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1 227 429,80</w:t>
      </w:r>
      <w:r>
        <w:rPr>
          <w:color w:val="000000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рублей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. Расходы предусмотрены на оплату труда муниципальных служащих и работников, осуществляющих техническое обеспечение деятельности администрации, также на оплату государственных внебюджетных фондов, коммунальные услуги и приобретение расходных материалов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Расходы на содержание органов местного самоуправления рассчитаны с условием соблюдения норматива расходов, установленного Правительством Омской области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Расходы на обеспечение деятельности финансовых, налоговых и таможенных органов финансового (финансово-бюджетного) надзора в соответствии с заключенными соглашениями на возмещение части затрат в сфере осуществления контроля за исполнением бюджета поселения предусмотрены в сумме 500,00 рублей на 2025 год, в сфере составления и рассмотрения проекта бюджета поселения, утверждения и исполнения бюджета поселения, составления и утверждения отчета об исполнении бюджета поселения в сумме  1 500,00 рублей на 2025 год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highlight w:val="white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В целях финансового обеспечения непредвиденных расходов по подразделу </w:t>
      </w:r>
      <w:r>
        <w:rPr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Резервные фонды</w:t>
      </w:r>
      <w:r>
        <w:rPr>
          <w:color w:val="000000"/>
          <w:sz w:val="28"/>
          <w:szCs w:val="28"/>
          <w:highlight w:val="white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редусматривается формирование резервного фонда Администрации Китерминского сельского поселения в объеме 5 000,00 рублей ежегодно.</w:t>
      </w:r>
    </w:p>
    <w:p>
      <w:pPr>
        <w:pStyle w:val="Normal"/>
        <w:autoSpaceDE w:val="false"/>
        <w:spacing w:lineRule="atLeast" w:line="322"/>
        <w:ind w:right="-142"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По подразделу </w:t>
      </w:r>
      <w:r>
        <w:rPr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Другие общегосударственные вопросы</w:t>
      </w:r>
      <w:r>
        <w:rPr>
          <w:color w:val="000000"/>
          <w:sz w:val="28"/>
          <w:szCs w:val="28"/>
          <w:highlight w:val="white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расходы предусмотрены на иные закупки товаров, работ и услуг для обеспечения государственных (муниципальных) нужд,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уплату налогов, сборов и иных платежей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на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2025 год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 в сумме 141 100,77  рублей, на 2026 год в сумме 186 100,77</w:t>
      </w:r>
      <w:r>
        <w:rPr>
          <w:color w:val="000000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рублей, на 2027 год в сумме 186 100,77</w:t>
      </w:r>
      <w:r>
        <w:rPr>
          <w:color w:val="000000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рублей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.</w:t>
      </w:r>
    </w:p>
    <w:p>
      <w:pPr>
        <w:pStyle w:val="Normal"/>
        <w:autoSpaceDE w:val="false"/>
        <w:spacing w:lineRule="atLeast" w:line="322"/>
        <w:ind w:right="-142" w:firstLine="567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циональная обор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й объем бюджетных ассигнований по разделу «Национальная оборона» на 2025 год запланирован в сумме 118 649,00 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й объем бюджетных ассигнований по разделу «Национальная оборона» на плановый период 2026 и 2027 годов запланирован в сумме 130 479,00 руб. и  135 389,00 руб. соответственно.</w:t>
      </w:r>
    </w:p>
    <w:p>
      <w:pPr>
        <w:pStyle w:val="Con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Con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№ 7</w:t>
      </w:r>
    </w:p>
    <w:p>
      <w:pPr>
        <w:pStyle w:val="Con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намика объема бюджетных ассигнований по разделу </w:t>
      </w:r>
    </w:p>
    <w:p>
      <w:pPr>
        <w:pStyle w:val="ConsTitle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Национальная оборона» </w:t>
      </w:r>
    </w:p>
    <w:p>
      <w:pPr>
        <w:pStyle w:val="ConsTitle"/>
        <w:ind w:firstLine="5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25 год</w:t>
      </w:r>
    </w:p>
    <w:p>
      <w:pPr>
        <w:pStyle w:val="ConsTitle"/>
        <w:ind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339"/>
        <w:gridCol w:w="2339"/>
      </w:tblGrid>
      <w:tr>
        <w:trPr>
          <w:tblHeader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4 го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расходов, руб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4 387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 649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бюджета поселения, в процентах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рост/снижение к предыдущему году, руб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 738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рост/снижение к предыдущему году, в процентах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6</w:t>
            </w:r>
          </w:p>
        </w:tc>
      </w:tr>
    </w:tbl>
    <w:p>
      <w:pPr>
        <w:pStyle w:val="ConsTitl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№ 8</w:t>
      </w:r>
    </w:p>
    <w:p>
      <w:pPr>
        <w:pStyle w:val="ConsTitl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намика объема бюджетных ассигнований по разделу </w:t>
      </w:r>
    </w:p>
    <w:p>
      <w:pPr>
        <w:pStyle w:val="ConsTitle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Национальная оборона»  </w:t>
      </w:r>
    </w:p>
    <w:p>
      <w:pPr>
        <w:pStyle w:val="ConsTitle"/>
        <w:ind w:firstLine="5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плановый период 2026 и 2027 год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339"/>
        <w:gridCol w:w="2339"/>
      </w:tblGrid>
      <w:tr>
        <w:trPr>
          <w:tblHeader w:val="true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6 го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7 год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расходов, руб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 479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 389,0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бюджета поселения, в процентах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рост/снижение к предыдущему году, руб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83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910,00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рост/снижение к предыдущему году, в процентах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данному разделу предусмотрены расходы на осуществление первичного воинского учета органом местного самоуправления Китерминского сельского поселе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циональная безопасность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правоохранительная деятельность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 данной отрасли расходы бюджета поселения на 2025 год запланированы в размере 16 000,00 рублей или 0,4 процента в общей структуре расходов. 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бщий объем бюджетных ассигнований по раздел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Национальная безопасность и правоохранительная деятельность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 плановый период 2026 -2027 годов запланирован в размере 16 000,00 рублей ежегодно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данному разделу предусмотрены расходы на защиту населения и территории от чрезвычайных ситуаций природного и техногенного характера, пожарную безопасность.</w:t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  <w:highlight w:val="cyan"/>
        </w:rPr>
      </w:pPr>
      <w:r>
        <w:rPr>
          <w:rFonts w:cs="Times New Roman CYR" w:ascii="Times New Roman CYR" w:hAnsi="Times New Roman CYR"/>
          <w:sz w:val="28"/>
          <w:szCs w:val="28"/>
          <w:highlight w:val="cyan"/>
        </w:rPr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блица № 9</w:t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инамика объема бюджетных ассигнований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о раздел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Национальная безопасность и 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правоохранительная деятельность</w:t>
      </w:r>
      <w:r>
        <w:rPr>
          <w:sz w:val="28"/>
          <w:szCs w:val="28"/>
          <w:lang w:val="en-US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 2025 год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left"/>
        <w:tblInd w:w="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976"/>
        <w:gridCol w:w="2410"/>
      </w:tblGrid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 расходов, рубле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71 349,48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 000,00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я в бюджетных ассигнованиях бюджета поселения, в процентах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рубле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 349,48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в процентах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7,6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Таблица № 10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инамика объема бюджетных ассигнований по разделу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Национальная безопасность и правоохранительная деятельность</w:t>
      </w:r>
      <w:r>
        <w:rPr>
          <w:sz w:val="28"/>
          <w:szCs w:val="28"/>
        </w:rPr>
        <w:t xml:space="preserve">» 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плановый период 2026 и 2027 годов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6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835"/>
        <w:gridCol w:w="2443"/>
      </w:tblGrid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  <w:tc>
          <w:tcPr>
            <w:tcW w:w="2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2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 расходов, рубле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16 000,00</w:t>
            </w:r>
          </w:p>
        </w:tc>
        <w:tc>
          <w:tcPr>
            <w:tcW w:w="2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16 000,00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я в бюджетных ассигнованиях бюджета поселения, в процентах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рубле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в процентах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Национальная экономика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bCs/>
          <w:color w:val="0000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FF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Бюджетные ассигнования бюджета поселения по данному разделу запланированы в 2025 год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в сумме 652 723,57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ублей,</w:t>
      </w:r>
      <w:r>
        <w:rPr>
          <w:rFonts w:cs="Times New Roman CYR" w:ascii="Times New Roman CYR" w:hAnsi="Times New Roman CYR"/>
          <w:sz w:val="28"/>
          <w:szCs w:val="28"/>
        </w:rPr>
        <w:t xml:space="preserve"> на 2026 год в сумме       631 818,13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 и на 2027 год в сумме 806 960,14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, в том числе на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реализацию мероприятий в области дорожной деятельности в отношении автомобильных дорог местного значени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</w:t>
      </w:r>
      <w:r>
        <w:rPr>
          <w:rFonts w:cs="Times New Roman CYR" w:ascii="Times New Roman CYR" w:hAnsi="Times New Roman CYR"/>
          <w:sz w:val="28"/>
          <w:szCs w:val="28"/>
        </w:rPr>
        <w:t xml:space="preserve">2025 году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сумме 651 723,57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ублей,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rFonts w:cs="Times New Roman CYR" w:ascii="Times New Roman CYR" w:hAnsi="Times New Roman CYR"/>
          <w:sz w:val="28"/>
          <w:szCs w:val="28"/>
        </w:rPr>
        <w:t xml:space="preserve"> 2026 году в сумме 630 818,13 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ублей, 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</w:t>
      </w:r>
      <w:r>
        <w:rPr>
          <w:rFonts w:cs="Times New Roman CYR" w:ascii="Times New Roman CYR" w:hAnsi="Times New Roman CYR"/>
          <w:sz w:val="28"/>
          <w:szCs w:val="28"/>
        </w:rPr>
        <w:t>2027 году в сумме 805 960,14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 (очистка, грейдерование дорог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ругие вопросы в области национальной экономики  в 2025 году в сумме 1 000,00 рублей, в 2026 году в сумме 1 000,00 рублей, в 2027 году в сумме      1 000,00 рублей (оформление кадастровой документации на объекты недвижимого имущества).</w:t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блица № 11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инамика объема бюджетных ассигнований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о раздел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Национальная экономик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 2025 год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  <w:highlight w:val="cyan"/>
        </w:rPr>
      </w:pPr>
      <w:r>
        <w:rPr>
          <w:rFonts w:cs="Times New Roman CYR" w:ascii="Times New Roman CYR" w:hAnsi="Times New Roman CYR"/>
          <w:sz w:val="28"/>
          <w:szCs w:val="28"/>
          <w:highlight w:val="cyan"/>
        </w:rPr>
      </w:r>
    </w:p>
    <w:tbl>
      <w:tblPr>
        <w:tblW w:w="9432" w:type="dxa"/>
        <w:jc w:val="left"/>
        <w:tblInd w:w="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835"/>
        <w:gridCol w:w="2409"/>
      </w:tblGrid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 расходов, рубле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1 676 170,16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652 723,57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я в бюджетных ассигнованиях бюджета поселения, в процентах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16,9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рубле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 023 446,59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в процентах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1,1</w:t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блица № 12</w:t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инамика объема бюджетных ассигнований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о разделу </w:t>
      </w:r>
      <w:r>
        <w:rPr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Национальная экономика</w:t>
      </w:r>
      <w:r>
        <w:rPr>
          <w:sz w:val="28"/>
          <w:szCs w:val="28"/>
          <w:lang w:val="en-US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на  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плановый период 2026 и 2027 годов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tbl>
      <w:tblPr>
        <w:tblW w:w="9432" w:type="dxa"/>
        <w:jc w:val="left"/>
        <w:tblInd w:w="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835"/>
        <w:gridCol w:w="2409"/>
      </w:tblGrid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2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 расходов, рубле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631 818,13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806 960,14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я в бюджетных ассигнованиях бюджета поселения, в процентах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22,9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рубле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 905,44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 142,01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в процентах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-3,2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right="5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илищно-коммунальное хозяйство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бюджете поселения на 2025 год и на плановый период 2026 и 2027 годов расходы по раздел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запланированы на 2025 год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в сумме 158 018,28 рублей,</w:t>
      </w:r>
      <w:r>
        <w:rPr>
          <w:rFonts w:cs="Times New Roman CYR" w:ascii="Times New Roman CYR" w:hAnsi="Times New Roman CYR"/>
          <w:sz w:val="28"/>
          <w:szCs w:val="28"/>
        </w:rPr>
        <w:t xml:space="preserve"> на 2026 год в сумме 63 000,00 рублей, на 2027 год в сумме 63 000,00 рублей.</w:t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блица № 13</w:t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инамика объема бюджетных ассигнований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о раздел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 2025 год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  <w:highlight w:val="cyan"/>
        </w:rPr>
      </w:pPr>
      <w:r>
        <w:rPr>
          <w:rFonts w:cs="Times New Roman CYR" w:ascii="Times New Roman CYR" w:hAnsi="Times New Roman CYR"/>
          <w:sz w:val="28"/>
          <w:szCs w:val="28"/>
          <w:highlight w:val="cyan"/>
        </w:rPr>
      </w:r>
    </w:p>
    <w:tbl>
      <w:tblPr>
        <w:tblW w:w="10065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976"/>
        <w:gridCol w:w="2552"/>
      </w:tblGrid>
      <w:tr>
        <w:trPr>
          <w:trHeight w:val="405" w:hRule="atLeast"/>
        </w:trPr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</w:tr>
      <w:tr>
        <w:trPr>
          <w:trHeight w:val="405" w:hRule="atLeast"/>
        </w:trPr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 расходов, рубле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3 945 395,95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158 018,28</w:t>
            </w:r>
          </w:p>
        </w:tc>
      </w:tr>
      <w:tr>
        <w:trPr>
          <w:trHeight w:val="405" w:hRule="atLeast"/>
        </w:trPr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я в бюджетных ассигнованиях бюджета поселения, в процентах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44,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405" w:hRule="atLeast"/>
        </w:trPr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рубле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 787 377,67</w:t>
            </w:r>
          </w:p>
        </w:tc>
      </w:tr>
      <w:tr>
        <w:trPr>
          <w:trHeight w:val="405" w:hRule="atLeast"/>
        </w:trPr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в процентах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-96,0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блица № 14</w:t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инамика объема бюджетных ассигнований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о раздел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на  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плановый период 2026 и 2027 годов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tbl>
      <w:tblPr>
        <w:tblW w:w="10065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976"/>
        <w:gridCol w:w="2552"/>
      </w:tblGrid>
      <w:tr>
        <w:trPr>
          <w:trHeight w:val="405" w:hRule="atLeast"/>
        </w:trPr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</w:tr>
      <w:tr>
        <w:trPr>
          <w:trHeight w:val="405" w:hRule="atLeast"/>
        </w:trPr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 расходов, рубле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63 000,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63 000,00</w:t>
            </w:r>
          </w:p>
        </w:tc>
      </w:tr>
      <w:tr>
        <w:trPr>
          <w:trHeight w:val="405" w:hRule="atLeast"/>
        </w:trPr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я в бюджетных ассигнованиях бюджета поселения, в процентах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405" w:hRule="atLeast"/>
        </w:trPr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рубле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 018,28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в процентах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,1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  <w:highlight w:val="cyan"/>
          <w:lang w:val="en-US"/>
        </w:rPr>
      </w:pPr>
      <w:r>
        <w:rPr>
          <w:sz w:val="28"/>
          <w:szCs w:val="28"/>
          <w:highlight w:val="cyan"/>
          <w:lang w:val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редства бюджета поселения по раздел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в рамках подраздел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лагоустройство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предусмотрены на 2025 год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сумме 158 018,28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ублей, </w:t>
      </w:r>
      <w:r>
        <w:rPr>
          <w:rFonts w:cs="Times New Roman CYR" w:ascii="Times New Roman CYR" w:hAnsi="Times New Roman CYR"/>
          <w:sz w:val="28"/>
          <w:szCs w:val="28"/>
        </w:rPr>
        <w:t>в том числе на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уличное освещение в сумме 9 000,00 рублей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 xml:space="preserve">организацию и содержание мест захоронени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сумме 19 000,00 рублей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реализацию прочих мероприятий по благоустройству поселени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сумме  125 018,28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ублей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проведение обязательных энергетических обследований объектов муниципальной собственности в сумме 5 000,00 рублей.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ультура, кинематография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сходы бюджета поселения по раздел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ультура, кинематография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запланированы на 2025 год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в сумме 27 000,00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ублей,</w:t>
      </w:r>
      <w:r>
        <w:rPr>
          <w:rFonts w:cs="Times New Roman CYR" w:ascii="Times New Roman CYR" w:hAnsi="Times New Roman CYR"/>
          <w:sz w:val="28"/>
          <w:szCs w:val="28"/>
        </w:rPr>
        <w:t xml:space="preserve"> на 2026 год в сумме         22 000,00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 и на 2027 год в сумме 22 000,00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. Бюджетные ассигнования бюджета поселения по данному разделу предусмотрены на:</w:t>
      </w:r>
    </w:p>
    <w:p>
      <w:pPr>
        <w:pStyle w:val="Normal"/>
        <w:autoSpaceDE w:val="false"/>
        <w:ind w:firstLine="7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одержание и ремонт объектов, находящихся в муниципальной собственности на 2025 год в сумме 16 000,00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, на 2026 год в сумме 16 000,00 рублей, на 2027 год в сумме 16 000,00 рублей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оздание условий для организации досуга и обеспечение жителей поселения услугами культуры на 2025 год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в сумме 6 000</w:t>
      </w:r>
      <w:r>
        <w:rPr>
          <w:color w:val="000000"/>
          <w:sz w:val="28"/>
          <w:szCs w:val="28"/>
        </w:rPr>
        <w:t>,00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, на 2026 год в сумме 6 000,00 рублей, на 2027 год в сумме 6 000,00 рублей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едоставление иных межбюджетных трансфертов на выполнение части передаваемых полномочий по заключенным соглашениям районному бюджету на 2025 год 500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0,00</w:t>
      </w:r>
      <w:r>
        <w:rPr>
          <w:rFonts w:cs="Times New Roman CYR" w:ascii="Times New Roman CYR" w:hAnsi="Times New Roman CYR"/>
          <w:sz w:val="28"/>
          <w:szCs w:val="28"/>
        </w:rPr>
        <w:t xml:space="preserve"> рублей.</w:t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блица № 15</w:t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инамика объема бюджетных ассигнований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о раздел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ультура, кинематография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 2025 год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  <w:highlight w:val="cyan"/>
        </w:rPr>
      </w:pPr>
      <w:r>
        <w:rPr>
          <w:rFonts w:cs="Times New Roman CYR" w:ascii="Times New Roman CYR" w:hAnsi="Times New Roman CYR"/>
          <w:sz w:val="28"/>
          <w:szCs w:val="28"/>
          <w:highlight w:val="cyan"/>
        </w:rPr>
      </w:r>
    </w:p>
    <w:tbl>
      <w:tblPr>
        <w:tblW w:w="9716" w:type="dxa"/>
        <w:jc w:val="left"/>
        <w:tblInd w:w="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976"/>
        <w:gridCol w:w="2552"/>
      </w:tblGrid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 расходов, рубле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30 836,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27 000,00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я в бюджетных ассигнованиях бюджета поселения, в процентах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рубле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-3 836,00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в процентах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-12,4</w:t>
            </w:r>
          </w:p>
        </w:tc>
      </w:tr>
    </w:tbl>
    <w:p>
      <w:pPr>
        <w:pStyle w:val="Normal"/>
        <w:autoSpaceDE w:val="false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блица № 16</w:t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инамика объема бюджетных ассигнований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о раздел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ультура, кинематография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на  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плановый период 2026 и 2027 годов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tbl>
      <w:tblPr>
        <w:tblW w:w="9716" w:type="dxa"/>
        <w:jc w:val="left"/>
        <w:tblInd w:w="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976"/>
        <w:gridCol w:w="2552"/>
      </w:tblGrid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 расходов, рубле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22 000,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22 000,00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я в бюджетных ассигнованиях бюджета поселения, в процентах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рубле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 000,0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в процентах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,5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циальная политика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бщий объем бюджетных ассигнований по раздел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оциальная политик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 2025 год в сумме 292 855,68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, на 2026 год – 292 855,68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 и на 2027 год – 292 855,68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. Бюджетные ассигнования бюджета поселения по данному разделу предусмотрены на пенсионное обеспечение муниципальных служащих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блица № 17</w:t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инамика объема бюджетных ассигнований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о раздел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оциальная политик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 2025 год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  <w:highlight w:val="cyan"/>
        </w:rPr>
      </w:pPr>
      <w:r>
        <w:rPr>
          <w:rFonts w:cs="Times New Roman CYR" w:ascii="Times New Roman CYR" w:hAnsi="Times New Roman CYR"/>
          <w:sz w:val="28"/>
          <w:szCs w:val="28"/>
          <w:highlight w:val="cyan"/>
        </w:rPr>
      </w:r>
    </w:p>
    <w:tbl>
      <w:tblPr>
        <w:tblW w:w="9716" w:type="dxa"/>
        <w:jc w:val="left"/>
        <w:tblInd w:w="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976"/>
        <w:gridCol w:w="2552"/>
      </w:tblGrid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 расходов, рубле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292 855,68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292 855,68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я в бюджетных ассигнованиях бюджета поселения, в процентах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рубле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в процентах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блица № 18</w:t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инамика объема бюджетных ассигнований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о раздел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оциальная политик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на  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лановый период 2026 и 2027 годов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716" w:type="dxa"/>
        <w:jc w:val="left"/>
        <w:tblInd w:w="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976"/>
        <w:gridCol w:w="2552"/>
      </w:tblGrid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 расходов, рубле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292 855,68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292 855,68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я в бюджетных ассигнованиях бюджета поселения, в процентах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рубле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в процентах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изическая культура и спорт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бщий объем бюджетных ассигнований по раздел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Физическая культура и спорт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 2025 год запланирован в сумме 25 000,00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, на 2026 год в сумме 25 000,00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, на 2027 год в сумме 25 000,00 рублей.</w:t>
      </w:r>
    </w:p>
    <w:p>
      <w:pPr>
        <w:pStyle w:val="Normal"/>
        <w:autoSpaceDE w:val="false"/>
        <w:ind w:firstLine="672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Формирование расходов по раздел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Физическая культура и спорт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осуществлялось с учетом необходимости решения первоочередной задачи -повышение эффективности физкультурно-спортивной работы с детьми, подростками и молодежью, в том числе с несовершеннолетними, находящимися в социально опасном положении, имеющими ограниченные возможности здоровья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сходы по раздел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Физическая культура и спорт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правлены на развитие массового спорта, проведение спортивных мероприятий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блица № 19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Динамика объема бюджетных ассигнований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о раздел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Физическая культура и спорт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 2025 год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  <w:highlight w:val="cyan"/>
        </w:rPr>
      </w:pPr>
      <w:r>
        <w:rPr>
          <w:rFonts w:cs="Times New Roman CYR" w:ascii="Times New Roman CYR" w:hAnsi="Times New Roman CYR"/>
          <w:sz w:val="28"/>
          <w:szCs w:val="28"/>
          <w:highlight w:val="cyan"/>
        </w:rPr>
      </w:r>
    </w:p>
    <w:tbl>
      <w:tblPr>
        <w:tblW w:w="9716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976"/>
        <w:gridCol w:w="2552"/>
      </w:tblGrid>
      <w:tr>
        <w:trPr>
          <w:trHeight w:val="40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 расходов, рубл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4 96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25 000,00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я в бюджетных ассигнованиях бюджета поселения, в процента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рубл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40,00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в процента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0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блица № 20</w:t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инамика объема бюджетных ассигнований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о раздел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Физическая культура и спорт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на  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плановый период 2026 и 2027 годов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716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976"/>
        <w:gridCol w:w="2552"/>
      </w:tblGrid>
      <w:tr>
        <w:trPr>
          <w:trHeight w:val="40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2026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202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 расходов, рубл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25 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25 000,00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я в бюджетных ассигнованиях бюджета поселения, в процента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рубл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рост/снижение к предыдущему году, в процента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2240" w:h="15840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50:00Z</dcterms:created>
  <dc:creator>1</dc:creator>
  <dc:description/>
  <cp:keywords/>
  <dc:language>en-US</dc:language>
  <cp:lastModifiedBy>User</cp:lastModifiedBy>
  <cp:lastPrinted>2024-10-17T15:11:00Z</cp:lastPrinted>
  <dcterms:modified xsi:type="dcterms:W3CDTF">2024-11-06T08:11:00Z</dcterms:modified>
  <cp:revision>327</cp:revision>
  <dc:subject/>
  <dc:title/>
</cp:coreProperties>
</file>