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/>
        <w:t>Приложение № 1</w:t>
      </w:r>
    </w:p>
    <w:p>
      <w:pPr>
        <w:pStyle w:val="Normal"/>
        <w:ind w:firstLine="5387"/>
        <w:rPr/>
      </w:pPr>
      <w:r>
        <w:rPr/>
        <w:t xml:space="preserve">к постановлению Администрации </w:t>
      </w:r>
    </w:p>
    <w:p>
      <w:pPr>
        <w:pStyle w:val="Normal"/>
        <w:ind w:firstLine="5387"/>
        <w:rPr/>
      </w:pPr>
      <w:r>
        <w:rPr/>
        <w:t>Китерм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«___» _________2024 года № 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  посел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Китерминского сельского поселения  на 2025 – 2027 годы" (далее – Программа)</w:t>
            </w:r>
          </w:p>
        </w:tc>
      </w:tr>
      <w:tr>
        <w:trPr>
          <w:trHeight w:val="4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Федеральный закон от 23 ноября 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Указ президента РФ от 04.06.2008 № 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 xml:space="preserve">Постановление Российской Федерации от 11.02.2021 г. №161 «О требованиях к региональным и муниципальным программа в области энергосбережения и повышения энергетической эффективности»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0"/>
              <w:jc w:val="both"/>
              <w:rPr/>
            </w:pPr>
            <w:r>
              <w:rPr/>
              <w:t>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1 декабря 2009 г. N 1830-р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 сельского поселения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сельского поселения</w:t>
            </w:r>
          </w:p>
        </w:tc>
      </w:tr>
      <w:tr>
        <w:trPr>
          <w:trHeight w:val="2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Основными целями Программы являются  повышение энергетической эффективности при потреблении энергетических ресурсов в Китерминском  сельском поселении за счет снижения к 2024 году удельных показателей энергоемкости и энергопотребления предприятий и организаций на 15-20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2025 -2027 годы.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6. Методика оценки эффективности  реализации Программы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ведущих топливно-энергетические балансы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в которых проведены энергетические обследования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муниципальных учреждений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расчетов потребителей муниципальной бюджетной сферы с организациями коммунального комплекса, производимых по показаниям  приборов учета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Китерминского сельского поселения,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/>
              <w:t>организации жилищно-коммунального комплекс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5 год – 5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год -  5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 – 5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структура финансирования мероприятий Программы в 2025-2027 годах уточняются при разработке прогнозов социально-экономического развития Китерминского сельского поселения и бюджета Китермин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/>
            </w:pPr>
            <w:r>
              <w:rPr/>
              <w:t>энергетических паспорт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актов энергетических обследований;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   </w:t>
            </w:r>
            <w:r>
              <w:rPr/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экономики муниципального образования на 15-20 процентов по сравнению с 2024 годом (базовым годом);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нижение затрат местного бюджета на оплату коммунальных ресур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реализацией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Контроль  за реализацией  Программы осуществляется  Администрацией Китерминского сельского посел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26:00Z</dcterms:created>
  <dc:creator>lukashov</dc:creator>
  <dc:description/>
  <cp:keywords/>
  <dc:language>en-US</dc:language>
  <cp:lastModifiedBy>User</cp:lastModifiedBy>
  <cp:lastPrinted>2021-11-16T09:29:00Z</cp:lastPrinted>
  <dcterms:modified xsi:type="dcterms:W3CDTF">2024-10-09T03:21:00Z</dcterms:modified>
  <cp:revision>21</cp:revision>
  <dc:subject/>
  <dc:title>УТВЕРЖДЕНА</dc:title>
</cp:coreProperties>
</file>