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итерминского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вет Китерм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сельского поселения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5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Китер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25</w:t>
      </w:r>
    </w:p>
    <w:p>
      <w:pPr>
        <w:pStyle w:val="Normal"/>
        <w:rPr/>
      </w:pPr>
      <w:r>
        <w:rPr>
          <w:b/>
          <w:sz w:val="28"/>
          <w:szCs w:val="28"/>
        </w:rPr>
        <w:t>тел.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я 2024 года №  3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терминского сельского поселения представляет на рассмотрение проект решения Совета Китерминского сельского поселения «О бюджете поселения на 2025 год и на плановый период 2026 и 2027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Китер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А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итерминского              Комитет по бюджету 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экономическому развитию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территории сельского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>поселения</w:t>
      </w:r>
    </w:p>
    <w:p>
      <w:pPr>
        <w:pStyle w:val="Normal"/>
        <w:rPr/>
      </w:pPr>
      <w:r>
        <w:rPr>
          <w:b/>
          <w:sz w:val="28"/>
          <w:szCs w:val="28"/>
        </w:rPr>
        <w:t>646135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Китерм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а, 25</w:t>
      </w:r>
    </w:p>
    <w:p>
      <w:pPr>
        <w:pStyle w:val="Normal"/>
        <w:rPr/>
      </w:pPr>
      <w:r>
        <w:rPr>
          <w:b/>
          <w:sz w:val="28"/>
          <w:szCs w:val="28"/>
        </w:rPr>
        <w:t>тел.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9-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5» ноября 2024 года №  3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Китерминского сельского поселения представляет на рассмотрение проект решения Совета Китерминского сельского поселения «О бюджете поселения на 2025 год и на плановый период 2026 и 2027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63260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итерминского сельского поселения                                   А.А. Пет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Китерминского сельского поселения                                   А.А. Пет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4-11-06T14:17:00Z</cp:lastPrinted>
  <dcterms:modified xsi:type="dcterms:W3CDTF">2024-11-06T08:17:00Z</dcterms:modified>
  <cp:revision>110</cp:revision>
  <dc:subject/>
  <dc:title>Администрация  Яманского                       Правительство Омской области</dc:title>
</cp:coreProperties>
</file>