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АДМИНИСТРАЦИЯ  КИТЕРМИНСКОГО СЕЛЬСКОГО ПОСЕЛЕНИЯ КРУТИНСК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Arial CYR" w:ascii="Arial CYR" w:hAnsi="Arial CYR"/>
          <w:b/>
          <w:bCs/>
          <w:color w:val="000000"/>
          <w:sz w:val="32"/>
          <w:szCs w:val="32"/>
        </w:rPr>
        <w:t>Р А С П О Р Я Ж Е Н И 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1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ктября 2024 г. № 36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. Китерм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прогнозе социально-экономиче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я Китерминского сельского посе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утинс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мской области на 2025 год и на плановый период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026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2027 год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о статьей 6 Положения о бюджетном процессе в Китерминском сельском поселении Крутинского муниципального района Омской области, утвержденного решением Совета Китерминского сельского поселения от 26 декабря 2019 года № 336, одобрить прогноз социально-экономического развития Китерминского сельского поселения Крутинского муниципального района Омской области на 2025 год и на плановый период 2026 и 2027 годов согласно приложению к настоящему распоряжени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Китерминского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льского поселения                                                                              Петров А.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03:00Z</dcterms:created>
  <dc:creator>1</dc:creator>
  <dc:description/>
  <cp:keywords/>
  <dc:language>en-US</dc:language>
  <cp:lastModifiedBy>User</cp:lastModifiedBy>
  <cp:lastPrinted>2021-11-11T15:59:00Z</cp:lastPrinted>
  <dcterms:modified xsi:type="dcterms:W3CDTF">2024-10-21T03:31:00Z</dcterms:modified>
  <cp:revision>32</cp:revision>
  <dc:subject/>
  <dc:title/>
</cp:coreProperties>
</file>