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Я КИТЕРМИНСКОГО СЕЛЬСКОГО ПОСЕЛЕНИЯ КРУТИН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МСКОЙ  ОБЛАСТ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8175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</w:p>
    <w:p>
      <w:pPr>
        <w:pStyle w:val="ConsPlusTitle"/>
        <w:widowControl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ConsPlusTitle"/>
        <w:widowControl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 xml:space="preserve">от  «22» января 2024  года                                                                                           № 6                                                                 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  <w:t>с. Китерма</w:t>
      </w:r>
    </w:p>
    <w:p>
      <w:pPr>
        <w:pStyle w:val="ConsPlusTitle"/>
        <w:widowControl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jc w:val="center"/>
        <w:rPr/>
      </w:pPr>
      <w:r>
        <w:rPr>
          <w:bCs/>
          <w:sz w:val="25"/>
          <w:szCs w:val="25"/>
        </w:rPr>
        <w:t>О внесении изменений в постановление Администрации Китерминского сельского поселения Крутинского муниципального района Омской области от 30 сентября 2013 года № 70 «Об утверждении  муниципальной программы «Устойчивое развитие территории Китерминского сельского поселения Крутинского муниципального района</w:t>
      </w:r>
    </w:p>
    <w:p>
      <w:pPr>
        <w:pStyle w:val="Normal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Омской области»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5"/>
          <w:szCs w:val="25"/>
        </w:rPr>
      </w:pPr>
      <w:r>
        <w:rPr>
          <w:b w:val="false"/>
          <w:bCs w:val="false"/>
          <w:sz w:val="25"/>
          <w:szCs w:val="25"/>
        </w:rPr>
      </w:r>
    </w:p>
    <w:p>
      <w:pPr>
        <w:pStyle w:val="ConsPlusTitle"/>
        <w:widowControl/>
        <w:rPr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 соответствии со статьёй 179 Бюджетного кодекса Российской Федерации, руководствуясь Порядком принятия решений о разработке муниципальных программ Китерминского сельского поселения Крутинского муниципального района Омской области, их формирования и реализации, Уставом Администрации Китерми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 О С Т А Н О В Л Я Ю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>1. В разделе 1 «Паспорт муниципальной программы «Устойчивое развитие территории Китерминского сельского поселения Крутинского муниципального района Омской области» объёмы и источники финансирования муниципальной программы в целом и по годам её реализации изложить в редакции: «общий объем финансирования муниципальной программы составляет 25 153 530,35  рублей  (2020 год –  3 897 031,73 рублей, 2021 год – 3 797 006,51  рублей, 2022 год – 3 770 767,56 рублей, 2023 год – 4 243 338,44  рублей, 2024 год – 3 801 253,27 рублей, 2025 год – 3 020 272,38 рублей, 2026 год – 2 934 108,73 рублей, 2027 год – 2 949 751,73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804 795,16 рублей, 2021 год – 1 134  085,08 рублей; 2022 год – 1 115 110,49 рублей; 2023 год – 1 307 588,79 рублей; 2024 год – 1 105 704,00 рублей, 2025 год – 1 048 175,00 рублей, 2026 год – 951 644,00 рублей, 2027 год – 1 117 524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2 915 221,09 рублей, 2021 год – 2 574 626,43 рублей; 2022 год – 2 516 010,07 рублей; 2023 год – 2 830 023,65 рублей; 2024 год – 2 533 122,27 рублей, 2025 год – 1 834 897,38 рублей, 2026 год – 1 832 227,73 рублей, 2027 год – 1 832 227,73 рублей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97 957,37 рублей, 2021 год – 88 295,00 рублей; 2022 год – 139 647,0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0 рублей; 2023 год – 105 726,00 рублей, 2024 год – 124 387,00 рублей, 2025 год – 137 200,00 рублей, 2026 год – 150 237,00 рублей, 2027 год – 0,00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  <w:shd w:fill="FFFFFF" w:val="clear"/>
        </w:rPr>
        <w:t xml:space="preserve"> </w:t>
      </w:r>
      <w:r>
        <w:rPr>
          <w:sz w:val="25"/>
          <w:szCs w:val="25"/>
          <w:shd w:fill="FFFFFF" w:val="clear"/>
        </w:rPr>
        <w:t>2</w:t>
      </w:r>
      <w:r>
        <w:rPr>
          <w:sz w:val="25"/>
          <w:szCs w:val="25"/>
        </w:rPr>
        <w:t>. Раздел 6 «Объёмы и источники финансирования муниципальной программы в целом и по годам её реализации» изложить в редакции: «общий объем финансирования муниципальной программы составляет 25 153 530,35  рублей  (2020 год –  3 897 031,73 рублей, 2021 год – 3 797 006,51  рублей, 2022 год – 3 770 767,56 рублей, 2023 год – 4 243 338,44  рублей, 2024 год – 3 801 253,27 рублей, 2025 год – 3 020 272,38 рублей, 2026 год – 2 934 108,73 рублей, 2027 год – 2 949 751,73 рублей)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источники финансирования:</w:t>
      </w:r>
    </w:p>
    <w:p>
      <w:pPr>
        <w:pStyle w:val="Normal"/>
        <w:shd w:fill="FFFFFF" w:val="clear"/>
        <w:jc w:val="both"/>
        <w:rPr/>
      </w:pPr>
      <w:r>
        <w:rPr>
          <w:sz w:val="25"/>
          <w:szCs w:val="25"/>
        </w:rPr>
        <w:t xml:space="preserve">1) </w:t>
      </w:r>
      <w:r>
        <w:rPr>
          <w:sz w:val="25"/>
          <w:szCs w:val="25"/>
          <w:u w:val="single"/>
        </w:rPr>
        <w:t>средства бюджета поселения</w:t>
      </w:r>
      <w:r>
        <w:rPr>
          <w:sz w:val="25"/>
          <w:szCs w:val="25"/>
        </w:rPr>
        <w:t xml:space="preserve">: 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>2020 год – 804 795,16 рублей, 2021 год – 1 134  085,08 рублей; 2022 год – 1 115 110,49 рублей; 2023 год – 1 307 588,79 рублей; 2024 год – 1 105 704,00 рублей, 2025 год – 1 048 175,00 рублей, 2026 год – 951 644,00 рублей, 2027 год – 1 117 524,00 рублей;</w:t>
      </w:r>
    </w:p>
    <w:p>
      <w:pPr>
        <w:pStyle w:val="Normal"/>
        <w:shd w:fill="FFFFFF" w:val="clear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</w:t>
      </w:r>
      <w:r>
        <w:rPr>
          <w:sz w:val="25"/>
          <w:szCs w:val="25"/>
          <w:u w:val="single"/>
        </w:rPr>
        <w:t>средства районного бюджета:</w:t>
      </w:r>
      <w:r>
        <w:rPr>
          <w:sz w:val="25"/>
          <w:szCs w:val="25"/>
        </w:rPr>
        <w:t xml:space="preserve"> 2020 год – 2 915 221,09 рублей, 2021 год – 2 574 626,43 рублей; 2022 год – 2 516 010,07 рублей; 2023 год – 2 830 023,65 рублей; 2024 год – 2 533 122,27 рублей, 2025 год – 1 834 897,38 рублей, 2026 год – 1 832 227,73 рублей, 2027 год – 1 832 227,73 рублей;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3) </w:t>
      </w:r>
      <w:r>
        <w:rPr>
          <w:sz w:val="25"/>
          <w:szCs w:val="25"/>
          <w:u w:val="single"/>
        </w:rPr>
        <w:t>средства областного бюджета</w:t>
      </w:r>
      <w:r>
        <w:rPr>
          <w:sz w:val="25"/>
          <w:szCs w:val="25"/>
        </w:rPr>
        <w:t>: 2020 год – 97 957,37 рублей, 2021 год – 88 295,00 рублей; 2022 год – 139 647,0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0 рублей; 2023 год – 105 726,00 рублей, 2024 год – 124 387,00 рублей, 2025 год – 137 200,00 рублей, 2026 год – 150 237,00 рублей, 2027 год – 0,00 рублей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3. В разделе 8 «Подпрограммы» подразделе 1 «Развитие социально-культурной сферы  Китермин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1 692 563,98 рублей  (2020 год – 262 390,50 рублей, 2021 год – 269 702,28 рублей, 2022  год – 419 601,89 рублей, 2023 год – 350 067,73 рублей, 2024 год – 324 423,88 рублей, 2025 год – 105 492,63 рублей, 2026 год – 105 492,63 рублей, 2027 год – 105 492,63 рублей).</w:t>
      </w:r>
    </w:p>
    <w:p>
      <w:pPr>
        <w:pStyle w:val="Normal"/>
        <w:shd w:fill="FFFFFF" w:val="clear"/>
        <w:snapToGrid w:val="false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4. В разделе 8 «Подпрограммы» подразделе 2 «Развитие экономического потенциала Китерминского сельского поселения» объёмы финансирования подпрограммы в целом и по годам её реализации изложить в редакции: «общий объем финансирования подпрограммы составляет </w:t>
      </w:r>
      <w:r>
        <w:rPr>
          <w:sz w:val="25"/>
          <w:szCs w:val="25"/>
          <w:shd w:fill="FFFFFF" w:val="clear"/>
        </w:rPr>
        <w:t>26 438 716,18 рублей</w:t>
      </w:r>
      <w:r>
        <w:rPr>
          <w:sz w:val="25"/>
          <w:szCs w:val="25"/>
        </w:rPr>
        <w:t xml:space="preserve"> (2020 год – 3 602 491,23 рублей, 2021 год – 3 527 304,23  рублей, 2022 год – 3 551 165,67  рублей, 2023 год – 3 893 270,71 рублей, 2024 год – 3 476 829,39 рублей, 2025 год – 2 914 779,75 рублей, 2026 год – 2 828 616,10 рублей, 2027 год – 2 844 259,10 рублей)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5. Приложение к муниципальной программе «Устойчивое развитие территории Китерминского сельского поселения Крутинского муниципального района Омской области изложить в редакции</w:t>
      </w:r>
      <w:r>
        <w:rPr>
          <w:bCs/>
          <w:sz w:val="25"/>
          <w:szCs w:val="25"/>
        </w:rPr>
        <w:t xml:space="preserve">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6. Контроль исполнения постановления оставляю за собой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Китерминского сельского поселения                                     Петров А.А.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Symbol" w:hAnsi="Symbol" w:cs="Symbol"/>
      <w:color w:val="000080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  <w:sz w:val="28"/>
      <w:szCs w:val="28"/>
    </w:rPr>
  </w:style>
  <w:style w:type="paragraph" w:styleId="Style16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9:55:00Z</dcterms:created>
  <dc:creator> Пользователь</dc:creator>
  <dc:description/>
  <cp:keywords/>
  <dc:language>en-US</dc:language>
  <cp:lastModifiedBy>User</cp:lastModifiedBy>
  <cp:lastPrinted>2002-01-03T06:41:00Z</cp:lastPrinted>
  <dcterms:modified xsi:type="dcterms:W3CDTF">2024-01-19T04:42:00Z</dcterms:modified>
  <cp:revision>816</cp:revision>
  <dc:subject/>
  <dc:title>АДМИНИСТРАЦИЯ ЯМАНСКОГО СЕЛЬСКОГО ПОСЕЛЕНИЯ КРУТИНСКОГО МУНИЦИПАЛЬНОГО РАЙОНА</dc:title>
</cp:coreProperties>
</file>