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6 от 22 января 2024 года «О внесение изменений в постановление № 70 от 30 сен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Китерминского сельского поселения Крутинского муниципального района Омской области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Китермин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Normal"/>
        <w:ind w:firstLine="708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низкий уровень поступления налоговых и неналоговых доходов в бюджет сельского посе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объекты культуры поселения нуждаются в капитальном ремонте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в Китерминском сельском поселении отсутствуют крытые спортивные сооружения для занятий спорт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>- недостаточное развитие сферы малого предпринимательства в области производства.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Китермин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ой цели осуществляется путем решения следующих задач, определенных 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Китермин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Китермин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Китерминского сельского поселения»  в сумме 496 750,39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6 от 22  января 2024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№ </w:t>
            </w:r>
            <w:r>
              <w:rPr/>
              <w:t xml:space="preserve">70 от 30 сен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Китермин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Китермин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Китермин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Китермин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>Общий объем средств, предусмотренных на финансирование программы, составляет 25 153 530,35 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3 897 031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3 797 006,51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2 год – 3 770 767,5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4 243 338,44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3 801 253,27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020 272,3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2 934 108,7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7 год – 2 949 751,73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8-11-27T10:16:00Z</cp:lastPrinted>
  <dcterms:modified xsi:type="dcterms:W3CDTF">2024-01-19T04:44:00Z</dcterms:modified>
  <cp:revision>605</cp:revision>
  <dc:subject/>
  <dc:title>ПОЯСНИТЕЛЬНАЯ ЗАПИСКА</dc:title>
</cp:coreProperties>
</file>