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2» августа 2024  года                                                                                           №  60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1 524 781,92  рублей  (2020 год –  3 897 031,73 рублей, 2021 год – 3 797 006,51  рублей, 2022 год – 3 770 767,56 рублей, 2023 год – 4 243 338,44  рублей, 2024 год – 7 204 755,03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37 200,00 рублей, 2026 год – 150 237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1 524 781,92  рублей  (2020 год –  3 897 031,73 рублей, 2021 год – 3 797 006,51  рублей, 2022 год – 3 770 767,56 рублей, 2023 год – 4 243 338,44  рублей, 2024 год – 7 204 755,03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37 200,00 рублей, 2026 год – 150 237,00 рублей, 2027 год – 0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692 563,98 рублей  (2020 год – 262 390,50 рублей, 2021 год – 269 702,28 рублей, 2022  год – 419 601,89 рублей, 2023 год – 350 067,73 рублей, 2024 год – 324 423,88 рублей, 2025 год – 105 492,63 рублей, 2026 год – 105 492,63 рублей, 2027 год – 105 492,63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29 752 449,55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849 899,35  рублей, 2025 год – 2 914 779,75 рублей, 2026 год – 2 828 616,10 рублей, 2027 год – 2 844 259,10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08-19T03:08:00Z</dcterms:modified>
  <cp:revision>858</cp:revision>
  <dc:subject/>
  <dc:title>АДМИНИСТРАЦИЯ ЯМАНСКОГО СЕЛЬСКОГО ПОСЕЛЕНИЯ КРУТИНСКОГО МУНИЦИПАЛЬНОГО РАЙОНА</dc:title>
</cp:coreProperties>
</file>