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18 от 22 феврал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763 345,38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18 от 22 феврал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5 955 601,73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603 324,6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2-20T03:21:00Z</dcterms:modified>
  <cp:revision>613</cp:revision>
  <dc:subject/>
  <dc:title>ПОЯСНИТЕЛЬНАЯ ЗАПИСКА</dc:title>
</cp:coreProperties>
</file>