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35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1» февраля 2023 года   № 18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77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177 от 16.12.2022 года «О бюджете поселения на 2023 год и на плановый период 2024 и 2025 годов» (в редакции решений Совета Китерминского сельского поселения № 186 от 25.01.2023 года)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) в подпункте 2 пункта 1 цифру «3 810 058,54» заменить цифрой «3 915 738,5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3 год равным       369 080,00 рублей или 27,9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ложение № 5 «Распределение бюджетных ассигнований бюджета поселения по целевым статьям (муниципальным программам и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программным направлениям деятельности), группам и подгруппам видов расходов классификации расходов бюджетов на 2023 год и на плановый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период 2024 и 2025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3-02-13T04:29:00Z</dcterms:modified>
  <cp:revision>804</cp:revision>
  <dc:subject/>
  <dc:title/>
</cp:coreProperties>
</file>