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4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5»  января 2023 года   №  1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77 от  16.12.2022 года  « О  бюджете  поселения  на  2023 год и на плановый период 2024 и 2025 годов»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008 949,16»  заменить цифрой «3 646 658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008 949,16»  заменить цифрой «3 810 058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163 400,00  рублей или  17,0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3 год в размере 960 217,98 рублей (в том числе бюджетные ассигнования дорожного фонда Китерминского сельского поселения, не использованные в 2022 году 13 087,68  рублей), на 2024 год в размере  528 630,00 рублей и на 2025 год в размере 548 5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3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683 320,46 рублей, в 2024 году в сумме 1 819 751,88  рублей и в 2025 году в сумме  1 844 414,61 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Безвозмездные поступления в бюджет поселения на 2023 год и на плановый период 2024 и 2025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4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 2024  и  2025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1-20T10:18:00Z</dcterms:modified>
  <cp:revision>786</cp:revision>
  <dc:subject/>
  <dc:title/>
</cp:coreProperties>
</file>