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КИТЕРМИН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от  «20»  января  2023  года                                                                                        №  4                                                                  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Китерма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Китерминского сельского поселения Крутинского муниципального района Омской области от 30 сентября 2013 года № 70 «Об утверждении  муниципальной программы «Устойчивое развитие территории Китермин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Китерминского сельского поселения Крутинского муниципального района Омской области, их формирования и реализации, Уставом Администрации Китермин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Китермин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 23 472 709,70  рублей  (2020 год –  3 864 881,73 рублей, 2021 год – 3 797 006,51  рублей, 2022 год – 3 770 767,56 рублей, 2023 год – 3 807 055,84  рублей, 2024 год – 2 753 789,96 рублей, 2025 год – 2 739 602,69 рублей, 2026 год – 2 739 602,69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804 795,16 рублей, 2021 год – 1 134  085,08 рублей; 2022 год – 1 115 110,49 рублей; 2023 год – 1 040 338,08 рублей; 2024 год – 934 038,08 рублей, 2025 год – 895 188,08 рублей, 2026 год – 895 188,08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2 915 221,09 рублей, 2021 год – 2 574 626,43 рублей; 2022 год – 2 516 010,07 рублей; 2023 год – 2 577 594,46 рублей; 2024 год – 1 709 119,88 рублей, 2025 год – 1 729 753,61 рублей, 2026 год – 1 729 753,61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97 957,37 рублей, 2021 год – 88 295,00 рублей; 2022 год – 139 647,00 рублей; 2023 год – 105 726,00 рублей, 2024 год – 110 632,00 рублей, 2025 год – 114 661,00 рублей, 2026 год – 114 661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  <w:shd w:fill="FFFFFF" w:val="clear"/>
        </w:rPr>
        <w:t>2</w:t>
      </w:r>
      <w:r>
        <w:rPr>
          <w:sz w:val="25"/>
          <w:szCs w:val="25"/>
        </w:rPr>
        <w:t>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23 472 709,70  рублей  (2020 год –  3 864 881,73 рублей, 2021 год – 3 797 006,51  рублей, 2022 год – 3 770 767,56 рублей, 2023 год – 3 807 055,84  рублей, 2024 год – 2 753 789,96 рублей, 2025 год – 2 739 602,69 рублей, 2026 год – 2 739 602,69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804 795,16 рублей, 2021 год – 1 134  085,08 рублей; 2022 год – 1 115 110,49 рублей; 2023 год – 1 040 338,08 рублей; 2024 год – 934 038,08 рублей, 2025 год – 895 188,08 рублей, 2026 год – 895 188,08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2 915 221,09 рублей, 2021 год – 2 574 626,43 рублей; 2022 год – 2 516 010,07 рублей; 2023 год – 2 577 594,46 рублей; 2024 год – 1 709 119,88 рублей, 2025 год – 1 729 753,61 рублей, 2026 год – 1 729 753,61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 xml:space="preserve">: 2020 год – 97 957,37 рублей, 2021 год – 88 295,00 рублей; 2022 год – 139 647,00 рублей; 2023 год – 105 726,00 рублей, 2024 год – 110 632,00 рублей, 2025 год – 114 661,00 рублей, 2026 год – 114 661,00 рублей. 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3. В разделе 8 «Подпрограммы» подразделе 1 «Развитие социально-культурной сферы  Китермин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1 531 756,23 рублей  (2020 год – 262 390,50 рублей, 2021 год – 269 702,28 рублей, 2022  год – 419 601,89 рублей, 2023 год – 298 015,39 рублей, 2024 год – 94 015,39 рублей, 2025 год – 94 015,39 рублей, 2026 год – 94 015,39 рублей)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4. В разделе 8 «Подпрограммы» подразделе 2 «Развитие экономического потенциала Китермин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</w:t>
      </w:r>
      <w:r>
        <w:rPr>
          <w:sz w:val="25"/>
          <w:szCs w:val="25"/>
          <w:shd w:fill="FFFFFF" w:val="clear"/>
        </w:rPr>
        <w:t xml:space="preserve"> 22 138 953,45 рублей</w:t>
      </w:r>
      <w:r>
        <w:rPr>
          <w:sz w:val="25"/>
          <w:szCs w:val="25"/>
        </w:rPr>
        <w:t xml:space="preserve"> (2020 год – 3 602 491,23 рублей, 2021 год – 3 527 304,23  рублей, 2022 год – 3 551 165,67  рублей, 2023 год – 3 509 043,15 рублей, 2024 год – 2 659 774,57 рублей, 2025 год – 2 644 587,30 рублей, 2026 год – 2 644 587,30 рублей)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5. Сроки реализации муниципальной программы изложить в редакции: «2020 – 2026 годы»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6. Приложение к муниципальной программе «Устойчивое развитие территории Китермин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7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Китерминского сельского поселения                                     Петров А.А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6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02-01-03T06:41:00Z</cp:lastPrinted>
  <dcterms:modified xsi:type="dcterms:W3CDTF">2023-01-23T02:47:00Z</dcterms:modified>
  <cp:revision>725</cp:revision>
  <dc:subject/>
  <dc:title>АДМИНИСТРАЦИЯ ЯМАНСКОГО СЕЛЬСКОГО ПОСЕЛЕНИЯ КРУТИНСКОГО МУНИЦИПАЛЬНОГО РАЙОНА</dc:title>
</cp:coreProperties>
</file>