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4 от 20 января 2023 года «О внесение изменений в постановление № 70 от 30 сен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Китерминского сельского поселения Крутинского муниципального района Омской области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Китермин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Normal"/>
        <w:ind w:firstLine="708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изкий уровень поступления налоговых и неналоговых доходов в бюджет сельского по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 объекты культуры поселения нуждаются в капитальном ремонте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 Китерминском сельском поселении отсутствуют крытые спортивные сооружения для занятий спорто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- недостаточное развитие сферы малого предпринимательства в области производства.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ой цели осуществляется путем решения следующих задач, определенных 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Китермин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Китерм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увеличение денежных средств  на реализацию  Программы. Увеличение денежных средств на реализацию подпрограмм «Развитие экономического потенциала Китерминского сельского поселения» и мероприятия подпрограммы «Осуществление дорожной деятельности в отношении автомобильных дорог», «Организация в границах поселения водоснабжения населения»  в сумме 637 709,38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4 от 20 января 2023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№ </w:t>
            </w:r>
            <w:r>
              <w:rPr/>
              <w:t xml:space="preserve">70 от 30 сен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Китермин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Китермин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Китермин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Китермин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>Общий объем средств, предусмотренных на финансирование программы, составляет 23 472 709,70 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3 864 881,7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3 797 006,51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2 год – 3 770 767,5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3 807 058,54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2 753 789,96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2 739 602,6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2 739 602,69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8-11-27T10:16:00Z</cp:lastPrinted>
  <dcterms:modified xsi:type="dcterms:W3CDTF">2023-01-23T02:49:00Z</dcterms:modified>
  <cp:revision>510</cp:revision>
  <dc:subject/>
  <dc:title>ПОЯСНИТЕЛЬНАЯ ЗАПИСКА</dc:title>
</cp:coreProperties>
</file>