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17» февраля 2023  года                                                                                        №   17 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 23 578 389,70  рублей  (2020 год –  3 864 881,73 рублей, 2021 год – 3 797 006,51  рублей, 2022 год – 3 770 767,56 рублей, 2023 год – 3 912 735,84  рублей, 2024 год – 2 753 789,96 рублей, 2025 год – 2 739 602,69 рублей, 2026 год – 2 739 602,69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146 018,08 рублей; 2024 год – 934 038,08 рублей, 2025 год – 895 188,08 рублей, 2026 год – 895 188,08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577 594,46 рублей; 2024 год – 1 709 119,88 рублей, 2025 год – 1 729 753,61 рублей, 2026 год – 1 729 753,61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10 632,00 рублей, 2025 год – 114 661,00 рублей, 2026 год – 114 661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составляет  23 578 389,70  рублей  (2020 год –  3 864 881,73 рублей, 2021 год – 3 797 006,51  рублей, 2022 год – 3 770 767,56 рублей, 2023 год – 3 912 735,84  рублей, 2024 год – 2 753 789,96 рублей, 2025 год – 2 739 602,69 рублей, 2026 год – 2 739 602,69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146 018,08 рублей; 2024 год – 934 038,08 рублей, 2025 год – 895 188,08 рублей, 2026 год – 895 188,08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577 594,46 рублей; 2024 год – 1 709 119,88 рублей, 2025 год – 1 729 753,61 рублей, 2026 год – 1 729 753,61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0 рублей; 2023 год – 105 726,00 рублей, 2024 год – 110 632,00 рублей, 2025 год – 114 661,00 рублей, 2026 год – 114 661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1 531 756,23 рублей  (2020 год – 262 390,50 рублей, 2021 год – 269 702,28 рублей, 2022  год – 419 601,89 рублей, 2023 год – 298 015,39 рублей, 2024 год – 94 015,39 рублей, 2025 год – 94 015,39 рублей, 2026 год – 94 015,39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 xml:space="preserve"> 22 244 633,45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614 723,15 рублей, 2024 год – 2 659 774,57 рублей, 2025 год – 2 644 587,30 рублей, 2026 год – 2 644 587,30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Сроки реализации муниципальной программы изложить в редакции: «2020 – 2026 годы»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7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3-02-15T03:03:00Z</dcterms:modified>
  <cp:revision>731</cp:revision>
  <dc:subject/>
  <dc:title>АДМИНИСТРАЦИЯ ЯМАНСКОГО СЕЛЬСКОГО ПОСЕЛЕНИЯ КРУТИНСКОГО МУНИЦИПАЛЬНОГО РАЙОНА</dc:title>
</cp:coreProperties>
</file>