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17 от 17 февраля 2023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и мероприятия подпрограммы «Руководство и управление в сфере установленных функций органов местного самоуправления»  в сумме 100 680,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17 от 17 феврал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3 578 389,70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64 88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3 912 73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2 753 789,9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2 739 602,6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739 602,69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3-02-15T03:03:00Z</dcterms:modified>
  <cp:revision>516</cp:revision>
  <dc:subject/>
  <dc:title>ПОЯСНИТЕЛЬНАЯ ЗАПИСКА</dc:title>
</cp:coreProperties>
</file>