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>СОВЕТ КИТЕРМ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(59-я сессия четверт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26» сентября 2024 года № 29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Китерм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 внесении изменений и дополнений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в решение Совета Китерминского сельского 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поселения № 243 от 15.12.2023 года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 бюджете поселения на 2024 год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на плановый период 2025 и 2026 годов»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/>
      </w:pPr>
      <w:r>
        <w:rPr>
          <w:b w:val="false"/>
          <w:sz w:val="26"/>
          <w:szCs w:val="26"/>
        </w:rPr>
        <w:tab/>
        <w:t xml:space="preserve">В связи с требованиями Бюджетного законодательства Российской Федерации на основании статьи   9 Бюджетного кодекса Российской Федерации, статьи 18 Устава Китерминского сельского поселения Крутинского муниципального района Омской области Совет Китерминского сельского поселения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Китерминского сельского поселения № 243 от 15.12.2023 года «О бюджете поселения на 2024 год и на плановый период 2025 и 2026 годов» » (в редакции решения Совета Китерминского сельского поселения № 254 от 25.01.2024 года, № 255 от 27.02.2024 года, № 261 от 27.03.2024 года, № 269 от 24.04.2024 года, № 273 от 30.05.2024 года, № 278 от 24.06.2024 года, № 282 от 29.07.2024 года, № 287 от 26.08.2024 года),  следующие изменения и допол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 xml:space="preserve">1. Приложение № 3 «Распределение бюджетных ассигнований бюджета поселения по разделам и подразделам классификации расходов бюджетов на </w:t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2024 год и на плановый период 2025 и 2026 годов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2. Приложение № 4 «Ведомственная структура расходов бюджета поселения на 2024 год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 xml:space="preserve">3. Приложение № 5 «Распределение бюджетных ассигнований бюджета поселения по целевым статьям (муниципальным программам и </w:t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стоящее решение обнародовать на основании статьи 37 п.4 Устава Китерминского сельского поселения и вступает в силу с момента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Китерминского сельского поселения                                А.А. Петров</w:t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7:49:00Z</dcterms:created>
  <dc:creator>USER</dc:creator>
  <dc:description/>
  <cp:keywords/>
  <dc:language>en-US</dc:language>
  <cp:lastModifiedBy>User</cp:lastModifiedBy>
  <cp:lastPrinted>2017-05-12T12:03:00Z</cp:lastPrinted>
  <dcterms:modified xsi:type="dcterms:W3CDTF">2024-09-02T03:00:00Z</dcterms:modified>
  <cp:revision>906</cp:revision>
  <dc:subject/>
  <dc:title/>
</cp:coreProperties>
</file>