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варительные итоги социально-экономического развития Китерминского сельского поселения Крутинского муниципального района Омской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ласти за 9 месяцев 2024 года и ожидаемые итоги социально-экономического развития Китерминского сельского поселения за 2024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варительные итоги социально-экономического развития</w:t>
      </w:r>
    </w:p>
    <w:p>
      <w:pPr>
        <w:pStyle w:val="Normal"/>
        <w:autoSpaceDE w:val="false"/>
        <w:ind w:left="72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итерминского сельского поселения за 9 месяцев 2024 го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итерминское сельское поселение за 9 месяцев 2024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года осуществляло свою деятельность на основании </w:t>
      </w:r>
      <w:r>
        <w:rPr>
          <w:sz w:val="28"/>
        </w:rPr>
        <w:t>прогноза социально – экономического развития Китерминского сельского поселения Крутинского муниципального района Омской области на 2024 год, с учетом основных направлений Стратегии социально-экономического развития Омской области до 2030 года, стратегии социально-экономического развития Крутинского муниципального района на период до 2030 года.</w:t>
      </w:r>
    </w:p>
    <w:p>
      <w:pPr>
        <w:pStyle w:val="Normal"/>
        <w:autoSpaceDE w:val="false"/>
        <w:ind w:firstLine="54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чения контрольных показателей по состоянию на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ктября 2024 года позволяют прогнозировать достижение плановых значений к концу года практически по всем показателям. Развитие промышленного производства остается на уровне 2023 года.</w:t>
      </w:r>
    </w:p>
    <w:p>
      <w:pPr>
        <w:pStyle w:val="Normal"/>
        <w:autoSpaceDE w:val="false"/>
        <w:ind w:firstLine="57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ельском хозяйстве за 9 месяцев 2024 года производство остается на уровне 2023 года.  </w:t>
      </w:r>
    </w:p>
    <w:p>
      <w:pPr>
        <w:pStyle w:val="Normal"/>
        <w:autoSpaceDE w:val="false"/>
        <w:ind w:firstLine="58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ротяжении 9 месяцев велась работа в сфере жилищно-коммунального хозяйства, в том числе работы по благоустройству поселения, (уборка территорий и ряд других мероприятий). За отчетный период на реализацию вышеуказанных мероприятий Администрацией Китерминского сельского поселения направлено 3 787 128,47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что составляет 96,0 процентов годовых бюджетных назнач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части полномочий осуществлялось за счет средств районного бюджета в размере 852 301,61 рублей из полученных 1 181 590,78 рублей предусмотренных на нижеуказанные направления. За 9 месяцев 2024 года осуществлялось финансирование следующих направ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лата труда и начисления на выплаты по оплате труда в сумме 281 125,80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водозаборной скважины в сумме 123 747,81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существление дорожной деятельности в отношении автомобильных дорог муниципального района в сумме 378 627,00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в границах поселения водоснабжения населения в сумме 68 801,00 рублей. </w:t>
      </w:r>
    </w:p>
    <w:p>
      <w:pPr>
        <w:pStyle w:val="Normal"/>
        <w:autoSpaceDE w:val="false"/>
        <w:ind w:firstLine="48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части развития финансового потенциала главными целями являются расширение налогооблагаемой базы, увеличение доходов и оптимизация расходов бюджета посел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упление земельного налога за 9 месяцев 2024 года составило                 83 380,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что составляет 54,9 процента к объему плановых назначений налоговых и неналоговых доходов на 2024 год. В целях увеличения поступлений в бюджет земельного налога необходимо продолжить работу по инвентаризации земельных участков, расположенных на территории поселения, определить земельные участки, которые должны являться объектами налогообложения в соответствии с законодательством, выявить земельные участки, земельный налог с которых не уплачивается или занижен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оинвентаризировано 100  процентов домохозяйств. Активно проводится работа по приватизации муниципального жилья. Необходимо продолжить информационно-консультативную работу по регистрации имущества (жилье и земельные участки), на которые право собственности не оформлено. </w:t>
      </w:r>
    </w:p>
    <w:p>
      <w:pPr>
        <w:pStyle w:val="Normal"/>
        <w:autoSpaceDE w:val="false"/>
        <w:ind w:firstLine="57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</w:rPr>
        <w:t>Приоритетными направлениями в области культуры, физической культуры и массового спорта за 9 месяцев 2024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, материально-техническое оснащение учреждений культуры, физической культуры и спорта.</w:t>
      </w:r>
    </w:p>
    <w:p>
      <w:pPr>
        <w:pStyle w:val="Normal"/>
        <w:autoSpaceDE w:val="false"/>
        <w:ind w:firstLine="57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 Китерминском сельском поселении ведется активная работа по привлечению молодежи к занятиям физической культурой и спортом. Китерминское сельское поселение выставляет команду спортсменов на районные мероприятия. 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 Бюджет сельского поселения за 9 месяцев 2024 года исполнен по доходам в объеме 7 229 425,96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. В соответствии с решениями Совета Китерминского сельского посе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и дополнений в решение Совета Китерминского сельского посе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поселения на 2024 год и плановый период 2025 и 2026 годов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принятыми в течение 9 месяцев 2024 года, доходная часть бюджета увеличена на 151,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оцента, расходная часть бюджета увеличена на 173,0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оцента по сравнению с первоначально утвержденной суммой. В результате доходы бюджета поселения на 2024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 запланированы в объеме 8 209 876,23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расходы – 8 926 530,35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</w:t>
      </w:r>
    </w:p>
    <w:p>
      <w:pPr>
        <w:pStyle w:val="Normal"/>
        <w:autoSpaceDE w:val="false"/>
        <w:ind w:firstLine="6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жидаемые итоги социально-экономического развития</w:t>
        <w:br/>
        <w:t>Китерминского сельского поселения за 2024 год</w:t>
      </w:r>
    </w:p>
    <w:p>
      <w:pPr>
        <w:pStyle w:val="Normal"/>
        <w:autoSpaceDE w:val="false"/>
        <w:ind w:firstLine="6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24 году ожидаемое поступление доходов в бюджет поселения составит  8 140 686,23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что составит 249,0  процентов от первоначального плана на 2024 год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жидаемое поступление налоговых и неналоговых доходов в бюджет поселения в 2024 году составит 1 144 101,86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что составит  108,5 процента от первоначального плана на 2024 год. Для наибольшего поступления налоговых доходов проводится активная работа с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ей поселения и организациями, зарегистрированными на территории поселения, проводится обеспечение содействия занятости и трудоустройства населения, в основном благодаря тесному сотрудничеству с фондом занятости населения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стойчивое развитие отраслей экономики наряду с реализацией приоритетных национальных проектов, а также дополнительных мер, принимаемых  Правительством Омской области, является основой стабильного повышения качества жизни населения сельского пос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ферах культуры и массового спорта в целях формирования здорового образа жизни населения, создания условий для развития массовой физической культуры и спорта необходимо осуществить мероприятия по проведению массовых спортивно-оздоровительных мероприятий, культурных праздников (в том числе участие в районных спортивных праздниках)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Для рассмотрения вопросов, связанных с реализацией стратегических направлений социально-экономической политики поселения, созданием условий для устойчивого экономического развития, выработки взаимоприемлемых решений по ключевым аспектам социально-экономического развития поселения был создан Совет по экономическому развитию поселения. В него вошли представители органов местного самоуправления, учреждений образования, хозяйствующих субъектов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02:00Z</dcterms:created>
  <dc:creator>1</dc:creator>
  <dc:description/>
  <cp:keywords/>
  <dc:language>en-US</dc:language>
  <cp:lastModifiedBy>User</cp:lastModifiedBy>
  <dcterms:modified xsi:type="dcterms:W3CDTF">2024-11-06T08:26:00Z</dcterms:modified>
  <cp:revision>67</cp:revision>
  <dc:subject/>
  <dc:title/>
</cp:coreProperties>
</file>