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eastAsia="Calibri"/>
          <w:b/>
          <w:b/>
          <w:bCs/>
          <w:sz w:val="32"/>
          <w:szCs w:val="32"/>
          <w:lang w:val="en-US" w:eastAsia="en-US"/>
        </w:rPr>
      </w:pPr>
      <w:r>
        <w:rPr>
          <w:rFonts w:eastAsia="Calibri"/>
          <w:b/>
          <w:bCs/>
          <w:sz w:val="32"/>
          <w:szCs w:val="32"/>
          <w:lang w:val="en-US" w:eastAsia="en-US"/>
        </w:rPr>
        <w:t xml:space="preserve">АДМИНИСТРАЦИЯ КИТЕРМИНСКОГО СЕЛЬСКОГО ПОСЕЛЕНИЯ КРУТИНСКОГО МУНИЦИПАЛЬНОГО РАЙОНА                      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bCs/>
          <w:sz w:val="32"/>
          <w:szCs w:val="32"/>
          <w:lang w:val="en-US" w:eastAsia="en-US"/>
        </w:rPr>
      </w:pPr>
      <w:r>
        <w:rPr>
          <w:rFonts w:eastAsia="Times New Roman"/>
          <w:b/>
          <w:bCs/>
          <w:sz w:val="32"/>
          <w:szCs w:val="32"/>
          <w:lang w:val="en-US" w:eastAsia="en-US"/>
        </w:rPr>
        <w:t xml:space="preserve"> </w:t>
      </w:r>
      <w:r>
        <w:rPr>
          <w:rFonts w:eastAsia="Calibri"/>
          <w:b/>
          <w:bCs/>
          <w:sz w:val="32"/>
          <w:szCs w:val="32"/>
          <w:lang w:val="en-US" w:eastAsia="en-US"/>
        </w:rPr>
        <w:t>ОМ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bCs/>
          <w:sz w:val="32"/>
          <w:szCs w:val="32"/>
          <w:lang w:val="en-US" w:eastAsia="en-US"/>
        </w:rPr>
      </w:pPr>
      <w:r>
        <w:rPr>
          <w:rFonts w:eastAsia="Calibri"/>
          <w:b/>
          <w:bCs/>
          <w:sz w:val="32"/>
          <w:szCs w:val="32"/>
          <w:lang w:val="en-U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bCs/>
          <w:sz w:val="32"/>
          <w:szCs w:val="32"/>
          <w:lang w:val="en-US" w:eastAsia="en-US"/>
        </w:rPr>
      </w:pPr>
      <w:r>
        <w:rPr>
          <w:rFonts w:eastAsia="Calibri"/>
          <w:b/>
          <w:bCs/>
          <w:sz w:val="32"/>
          <w:szCs w:val="32"/>
          <w:lang w:val="en-US" w:eastAsia="en-US"/>
        </w:rPr>
        <w:t>П О С Т А Н О В Л Е Н И Е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b/>
          <w:b/>
          <w:bCs/>
          <w:sz w:val="24"/>
          <w:szCs w:val="24"/>
          <w:lang w:val="en-US" w:eastAsia="en-US"/>
        </w:rPr>
      </w:pPr>
      <w:r>
        <w:rPr>
          <w:rFonts w:eastAsia="Calibri"/>
          <w:b/>
          <w:bCs/>
          <w:sz w:val="24"/>
          <w:szCs w:val="24"/>
          <w:lang w:val="en-US"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     </w:t>
      </w:r>
      <w:r>
        <w:rPr>
          <w:rFonts w:eastAsia="Calibri"/>
          <w:sz w:val="28"/>
          <w:szCs w:val="28"/>
          <w:lang w:val="en-US" w:eastAsia="en-US"/>
        </w:rPr>
        <w:t>от «02»  сентября 2024 года</w:t>
        <w:tab/>
        <w:tab/>
        <w:tab/>
        <w:tab/>
        <w:tab/>
        <w:tab/>
        <w:tab/>
        <w:tab/>
        <w:t xml:space="preserve">№  62      </w:t>
      </w:r>
    </w:p>
    <w:tbl>
      <w:tblPr>
        <w:tblW w:w="150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  <w:gridCol w:w="5070"/>
      </w:tblGrid>
      <w:tr>
        <w:trPr>
          <w:trHeight w:val="2633" w:hRule="atLeast"/>
        </w:trPr>
        <w:tc>
          <w:tcPr>
            <w:tcW w:w="100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 основных направлениях бюджетной и налоговой политики                          Китерминского сельского поселения  Крутин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муниципального района Омской области на 2025 год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плановый период 2026 и 2027 годов</w:t>
            </w:r>
          </w:p>
          <w:p>
            <w:pPr>
              <w:pStyle w:val="Normal"/>
              <w:overflowPunct w:val="true"/>
              <w:autoSpaceDE w:val="true"/>
              <w:ind w:right="-6" w:firstLine="708"/>
              <w:jc w:val="both"/>
              <w:textAlignment w:val="auto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ind w:left="-108" w:right="36" w:firstLine="708"/>
              <w:jc w:val="both"/>
              <w:textAlignment w:val="auto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4"/>
              </w:rPr>
              <w:t>В соответствии с абзацем четвертым статьи 5, пунктом 8 статьи 8 решения Совета Китерминского сельского поселения от 26 декабря 2019 года № 336 «Об утверждении Положения о бюджетном процессе в Китерминском сельском поселении Крутинского муниципального района Омской области»</w:t>
            </w:r>
          </w:p>
        </w:tc>
        <w:tc>
          <w:tcPr>
            <w:tcW w:w="507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Определить основные направления бюджетной и налоговой политики Китерминского сельского поселения Крутинского муниципального района Омской области на 2025 год и на плановый период 2026 и 2027 годов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Администрации Китерминского сельского поселения при формировании бюджетных ассигнований бюджета поселения, на исполнение действующих и принимаемых расходных обязательств Китерминского сельского поселения  на 2025 год и на плановый период 2026 и 2027 годов руководствоваться основными направлениями бюджетной и налоговой политики Китерминского сельского поселения  Крутинского муниципального района Омской области на 2025 год и на плановый период 2026 и 2027 годов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 Администрации  Китерминского сельского поселения организовать работу по составлению проекта бюджета поселения на 2025 год и на плановый период 2026 и 2027 годов в соответствии с основными направлениями бюджетной и налоговой политики Китерминского сельского поселения Крутинского муниципального района Омской области на 2025 год и на плановый период 2026 и 2027 го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итерм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А.А. 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spacing w:lineRule="auto" w:line="240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21"/>
        <w:spacing w:lineRule="auto" w:line="240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21"/>
        <w:spacing w:lineRule="auto" w:line="240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терминского сельского поселения</w:t>
      </w:r>
    </w:p>
    <w:p>
      <w:pPr>
        <w:pStyle w:val="Normal"/>
        <w:overflowPunct w:val="true"/>
        <w:ind w:left="540" w:firstLine="5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т «02» сентября 2024 года № 62     </w:t>
      </w:r>
    </w:p>
    <w:p>
      <w:pPr>
        <w:pStyle w:val="Normal"/>
        <w:overflowPunct w:val="true"/>
        <w:ind w:left="540" w:firstLine="5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540" w:firstLine="5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8"/>
          <w:szCs w:val="28"/>
        </w:rPr>
        <w:t xml:space="preserve">бюджетной и налоговой политики Китерминского сельского поселения 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 Ом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Основные направления бюджетной и налоговой политики  Китерминского сельского поселения  Крутинского муниципального района Омской области (далее – Китерминском сельское поселение) на 2025 год и на плановый период 2026 и 2027 годов обеспечивают преемственность направлений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бюджета поселения на 2025 год и на плановый период 2026 и 2027 годов, подходов к его формированию, основных характеристик и прогнозируемых параметров бюджета поселения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направления бюджетной и налоговой политики  Китерминского сельского поселения на 2025 год и на плановый период 2026 и 2027 годов должны обеспечить социальную и финансовую стабильность в Китерминском сельском поселении, создать условия для устойчивого социально-экономического развития поселения в соответствии с национальными целями развития региона и страны в целом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сновные направления бюджетной и налоговой политики  Китерминского сельского поселения на 2025 год и на плановый период 2026 и 2027 годов подготовлены: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на основе бюджетного законодательства Российской Федерации, законодательства Российской Федерации и Омской области о налогах и сборах, с учетом обеспечения реализации мероприятий, направленных на достижение целей, целевых показателей и решения задач в соответствии с указами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исходя из задач программы «Устойчивое развитие территории  Китерминского сельского поселения Крутинского муниципального района Омской области», утвержденной Постановлением Администрации Китерминского сельского поселения Крутинского муниципального района Омской области от 30.09.2013 года № 70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с учетом необходимости реализации приоритетных задач социально-экономического развития Китерминского сельского поселения, выполнение обязательств, устанавливаемых соглашением о мерах по социально-экономическому развитию и оздоровлению муниципальных финансов Китерминского сельского поселения, заключаемым ежегодно Министерством финансов Омской области и Главой Китерминского сельского поселения в соответствии с пунктом 8 статьи 137 Бюджетного кодекса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в целях повышения стабильности ведения экономической деятельности на территории Китерминского сельского поселения и роста налогового потенциала Китерми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 Бюджетная политика Китерминского сельского поселения на 2025 год и на плановый период 2026 и 2027 годов ориентирована на обеспечение финансовой стабильности, улучшение качества жизни и благосостояния населения Китерми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ми направлениями бюджетной политики Китерминского сельского поселения на 2025 год и на плановый период 2026 и 2027 годов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е долгосрочной сбалансированности и финансовой устойчивости бюджета поселения, сохранение долговой устойчивости в условиях сдержанной динамики доходных ист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лючевой задачей бюджетной политики Китерминского сельского поселения является принятие мер по обеспечению сбалансированности и долгосрочной устойчивости бюджета  Китерминского сельского поселения в условиях необходимости соблюдения ограничений в отношении уровней муниципального долга Китерминского сельского поселения и дефицита бюджета поселения, установленных Бюджетным кодекс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достижение национальных целей развития Российской Федерации путем реализации мероприятий муниципальных программ Китерминского сельского поселения, реализуемых, в том числе, в рамках региональных и национальных проектов, в целях повышения качества жизни населения Китерм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нение программного метода бюджетного планирования направлено на решение задач социально-экономического развития Китерминского сельского поселения, повышение эффективности бюджетной системы Китерминского сельского поселения, обеспечивающей расходование бюджетных средств в увязке с конкретным результа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этом необходимо обеспечить принятие мер по повышению качества планирования программных показателей и мероприятий с учетом текущей социально-экономической ситуации, своевременному выполнению показателей муниципальных программ, максимальному привлечению средств областного и федерального бюджетов в рамках реализации региональных и национальных проектов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овышение эффективности и результативности расходования бюджетных средств, путем осуществления следующих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нцентрация финансовых ресурсов на приоритетных направлениях расходования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установление расходных обязательств, не связанных с решением вопросов, отнесенных Конституцией Российской Федерации, федеральными законами и законами субъекта к полномочиям органов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допущение принятия новых расходных обязательств, не обеспеченных источниками финанс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величение доли муниципальных услуг, доступных в электронном вид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внутренне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ри использовании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контроля за законностью, своевременностью, достижением целей, показателей и результатов реализации муниципальных программ  Китерминского сельского поселения, региональных проектов (программ), направленных на достижение целей федеральных и национальных проектов (программ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соблюдения норматива формирования расходов на оплату труда и содержание органов местного самоуправления Омской области, установленного Правительством Ом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ализация мероприятий, направленных на обеспечение соблюдения получателями межбюджетных субсид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ализация мероприятий по развитию практик инициативного бюджетирования на территории Китерминского сельского поселения в целях вовлечения граждан в бюджетный процес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обеспечение прозрачности (открытости) бюджетного процесса, 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реализация мероприятий, направленных на повышение уровня финансовой грамотности и формирование финансовой культуры населения Китерминского сельского поселения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сновными направлениями налоговой политики Китерминского сельского поселения на 2025 год и на плановый период 2026 и 2027 годов являются: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увеличение доходной базы бюджета Китерминского сельского поселения и обеспечение ее устойчивости;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азработка и реализация мер по сохранению и увеличению налоговых доходов бюджета Китерминского сельского поселения:</w:t>
      </w:r>
    </w:p>
    <w:p>
      <w:pPr>
        <w:pStyle w:val="21"/>
        <w:overflowPunct w:val="true"/>
        <w:autoSpaceDE w:val="true"/>
        <w:spacing w:lineRule="auto" w:line="240" w:before="0" w:after="0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действие повышению предпринимательской активности и развитию субъектов малого и среднего предпринимательства на территории Китерминского сельского поселения;</w:t>
      </w:r>
    </w:p>
    <w:p>
      <w:pPr>
        <w:pStyle w:val="21"/>
        <w:overflowPunct w:val="true"/>
        <w:autoSpaceDE w:val="true"/>
        <w:spacing w:lineRule="auto" w:line="240" w:before="0" w:after="0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дение мониторинга изменений в налоговом законодательстве Российской Федерации, при необходимости приведение в соответствие с ними муниципальных правовых актов;</w:t>
      </w:r>
    </w:p>
    <w:p>
      <w:pPr>
        <w:pStyle w:val="21"/>
        <w:overflowPunct w:val="true"/>
        <w:autoSpaceDE w:val="true"/>
        <w:spacing w:lineRule="auto" w:line="240" w:before="0" w:after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оптимизация состава налоговых льгот (пониженных налоговых ставок) с учетом результатов оценки налоговых расходов  Китерминского сельского поселения, проведенной в соответствии с постановлением Администрации  Китерминского сельского поселения от 15 мая 2020 года № 39 «Об отдельных вопросах оценки налоговых расходов Китерминского сельского поселения Крутинского муниципального района Омской области», а также общими требованиями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 июня 2019 года № 796;</w:t>
      </w:r>
    </w:p>
    <w:p>
      <w:pPr>
        <w:pStyle w:val="21"/>
        <w:overflowPunct w:val="true"/>
        <w:autoSpaceDE w:val="true"/>
        <w:spacing w:lineRule="auto" w:line="240" w:before="0" w:after="0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обеспечение постоянного мониторинга финансового состояния крупнейших налогоплательщиков на территории Китерминского сельского поселения, своевременного и полного выполнения ими налоговых обязательств;</w:t>
      </w:r>
    </w:p>
    <w:p>
      <w:pPr>
        <w:pStyle w:val="21"/>
        <w:overflowPunct w:val="true"/>
        <w:autoSpaceDE w:val="true"/>
        <w:spacing w:lineRule="auto" w:line="240" w:before="0" w:after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овышение эффективности администрирования налог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  <w:tab w:val="left" w:pos="851" w:leader="none"/>
          <w:tab w:val="left" w:pos="1418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21"/>
        <w:overflowPunct w:val="true"/>
        <w:autoSpaceDE w:val="true"/>
        <w:spacing w:lineRule="auto" w:line="240" w:before="0" w:after="0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basedOn w:val="Style13"/>
    <w:qFormat/>
    <w:rPr/>
  </w:style>
  <w:style w:type="character" w:styleId="3">
    <w:name w:val="Заголовок 3 Знак"/>
    <w:basedOn w:val="Style13"/>
    <w:qFormat/>
    <w:rPr>
      <w:sz w:val="24"/>
    </w:rPr>
  </w:style>
  <w:style w:type="character" w:styleId="Style15">
    <w:name w:val="Основной текст с отступом Знак"/>
    <w:basedOn w:val="Style13"/>
    <w:qFormat/>
    <w:rPr>
      <w:lang w:val="en-US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lang w:val="en-US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5:24:00Z</dcterms:created>
  <dc:creator>Татьяна</dc:creator>
  <dc:description/>
  <cp:keywords/>
  <dc:language>en-US</dc:language>
  <cp:lastModifiedBy>User</cp:lastModifiedBy>
  <cp:lastPrinted>2024-09-02T10:22:00Z</cp:lastPrinted>
  <dcterms:modified xsi:type="dcterms:W3CDTF">2024-10-24T08:41:00Z</dcterms:modified>
  <cp:revision>53</cp:revision>
  <dc:subject/>
  <dc:title/>
</cp:coreProperties>
</file>