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января 2025 года   № 3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860 020,21»  заменить цифрой «4 458 625,8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60 020,21»  заменить цифрой «4 458 625,8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6 год в сумме 3 505 246,70 рублей, и на 2027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3 712 846,87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3 505 246,70 рублей, в том числе условно утвержденные расходы в сумме 85 000,00 рублей, и на 2027 год в сумме 3 712 846,87 рублей, в том числе условно утвержденные расходы в сумме 180 000,00 рублей;»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5 год в размере 1 242 875,23 рублей (в том числе бюджетные ассигнования дорожного фонда Китерминского сельского поселения, не использованные в 2024 году 261 664,64 рублей), на 2026 год в размере 630 818,13 рублей и на 2027 год в размере 805 960,14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5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167 310,30 рублей, в 2026 году в сумме 2 227 856,57 рублей и в 2027 году в сумме 2 253 60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1-20T04:45:00Z</dcterms:modified>
  <cp:revision>827</cp:revision>
  <dc:subject/>
  <dc:title/>
</cp:coreProperties>
</file>