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7" ноября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6552,00 руб. (прожектор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12000,00 руб. (проверка смет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6000,00 руб. (улич.освещени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6000,00 руб. (услуги редакции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4-11-20T08:23:00Z</dcterms:modified>
  <cp:revision>957</cp:revision>
  <dc:subject/>
  <dc:title/>
</cp:coreProperties>
</file>