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   КОМИТЕТ ПО БЮДЖЕТУ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ЭКОНОМИЧЕСКОМУ РАЗВИТИЮ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РУТИНСКОГО                              ТЕРРИТОРИИ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1.10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9 месяцев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5 от 04 октяб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4-10-18T08:21:00Z</dcterms:modified>
  <cp:revision>173</cp:revision>
  <dc:subject/>
  <dc:title>Пановская сельская                                                                           Заведующему финансовым </dc:title>
</cp:coreProperties>
</file>