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07.202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яется Постановление Администрации Китерминского сельского поселения «Об исполнении бюджета поселения за 1-е полугодие 2024 го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5 от 04 июл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06T06:31:00Z</cp:lastPrinted>
  <dcterms:modified xsi:type="dcterms:W3CDTF">2024-07-01T08:37:00Z</dcterms:modified>
  <cp:revision>166</cp:revision>
  <dc:subject/>
  <dc:title>Пановская сельская                                                                           Заведующему финансовым </dc:title>
</cp:coreProperties>
</file>