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   КОМИТЕТ ПО БЮДЖЕТУ 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ЭКОНОМИЧЕСКОМУ РАЗВИТИЮ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КРУТИНСКОГО                              ТЕРРИТОРИИ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Ленина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4.07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ся Постановление Администрации Китерминского сельского поселения «Об исполнении бюджета поселения за 1-е полугодие 2024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5 от 04 июл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4-07-01T08:37:00Z</dcterms:modified>
  <cp:revision>167</cp:revision>
  <dc:subject/>
  <dc:title>Пановская сельская                                                                           Заведующему финансовым </dc:title>
</cp:coreProperties>
</file>