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>СОВЕТ КИТЕРМ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57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9» июля 2024 года № 28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Китерм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 внесении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 решение Совета Китермин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оселения № 243 от 15.12.2023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4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5 и 2026 годов»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18 Устава Китерминского сельского поселения Крутинского муниципального района Омской области Совет Китерминского сельского посе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Китерминского сельского поселения № 243 от 15.12.2023 года «О бюджете поселения на 2024 год и на плановый период 2025 и 2026 годов» » (в редакции решения Совета Китерминского сельского поселения № 254 от 25.01.2024 года, № 255 от 27.02.2024 года, № 261 от 27.03.2024 года, № 269 от 24.04.2024 года, № 273 от 30.05.2024 года, № 278 от 24.06.2024 года),  следующие изменения и допол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 В текстовой части решения:</w:t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1.В статье 1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) в подпункте 1 пункта 1 цифру «8 175 488,37» заменить цифрой «8 206 216,23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) в подпункте 2 пункта 1 цифру «8 432 517,84» заменить цифрой «8 932 870,35»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2. Подпункт 3 пункта 1 статьи 1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«3) Установить размер дефицита бюджета поселения на 2024 год равным      726 654,12 рублей или 61,6 % от утвержденного общего объема доходов без учета утвержденного объема безвозмездных поступлений.»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 учетом снижения остатков средств на счетах по учету средств бюджета поселения дефицит бюджета поселения составит 0,00 рублей.»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  <w:t>1.3.  Пункт 2 статьи 3 изложить в следующей редакции:</w:t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600"/>
        <w:jc w:val="both"/>
        <w:rPr/>
      </w:pPr>
      <w:r>
        <w:rPr>
          <w:sz w:val="26"/>
          <w:szCs w:val="26"/>
        </w:rPr>
        <w:t>«2. Утвердить объем бюджетных ассигнований дорожного фонда Китерминского сельского поселения на 2024 год в размере 1 686 170,16 рублей,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 2025 год в размере 602 117,00 рублей и на 2026 год в размере 579 566,00 рублей.»;</w:t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.  Приложение № 1 «Прогноз поступлений налоговых и неналоговых доходов в бюджет поселения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 xml:space="preserve">3. Приложение № 3 «Распределение бюджетных ассигнований бюджета поселения по разделам и подразделам классификации расходов бюджетов на </w:t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4. Приложение № 4 «Ведомственная структура расходов бюджета поселения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5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6. Приложение № 7 «Источники финансирования дефицита бюджета поселения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Китермин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Китерминского сельского поселения                                А.А. Петр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49:00Z</dcterms:created>
  <dc:creator>USER</dc:creator>
  <dc:description/>
  <cp:keywords/>
  <dc:language>en-US</dc:language>
  <cp:lastModifiedBy>User</cp:lastModifiedBy>
  <cp:lastPrinted>2017-05-12T12:03:00Z</cp:lastPrinted>
  <dcterms:modified xsi:type="dcterms:W3CDTF">2024-07-23T04:23:00Z</dcterms:modified>
  <cp:revision>892</cp:revision>
  <dc:subject/>
  <dc:title/>
</cp:coreProperties>
</file>