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24.07.2024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Представляю на рассмот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Совета Китерминского сельского поселения «О внесении изменений и дополнений в решение Совета Китерминского сельского поселения № 243 от «15» декабря  2023  года «О бюджете поселения на 2024 год и на плановый период 2025 и 202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31T06:05:00Z</cp:lastPrinted>
  <dcterms:modified xsi:type="dcterms:W3CDTF">2024-06-25T08:21:00Z</dcterms:modified>
  <cp:revision>347</cp:revision>
  <dc:subject/>
  <dc:title>Пановская сельская                                                                           Заведующему финансовым </dc:title>
</cp:coreProperties>
</file>