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9" июл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469 624,65 руб. (содержание дорог за счет остатка прош. года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30 727,86 руб. (содержание дорог (увеличили акцизы)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07-23T05:16:00Z</dcterms:modified>
  <cp:revision>937</cp:revision>
  <dc:subject/>
  <dc:title/>
</cp:coreProperties>
</file>