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7.06.2024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243 от «15» декабря  2023  года «О бюджете поселения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4-06-17T03:32:00Z</dcterms:modified>
  <cp:revision>345</cp:revision>
  <dc:subject/>
  <dc:title>Пановская сельская                                                                           Заведующему финансовым </dc:title>
</cp:coreProperties>
</file>