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4" июня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8000,00 руб. (приобретение цветов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64837,73 руб. (ремонт скважины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1349004,15 руб. (субсидия на ремонт скважины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4-06-20T04:59:00Z</dcterms:modified>
  <cp:revision>931</cp:revision>
  <dc:subject/>
  <dc:title/>
</cp:coreProperties>
</file>