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КИТЕРМИН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"04" октября 2024 года                                                                                              №  65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Китерм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поселения за 9 месяцев 2024 год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и бюджетном устройстве в Китермин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Китерминского сельского поселения за 9 месяцев 2024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Отчет об исполнении бюджета Китерминского сельского поселения за 9 месяцев 2024 года направить в Совет Китермин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Китермин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А.Петров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20-04-02T08:58:00Z</cp:lastPrinted>
  <dcterms:modified xsi:type="dcterms:W3CDTF">2024-10-02T02:57:00Z</dcterms:modified>
  <cp:revision>157</cp:revision>
  <dc:subject/>
  <dc:title/>
</cp:coreProperties>
</file>