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8 от 26 июл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500 352,51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58 от 26 июля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1 521 121,92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191 095,0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7-23T05:23:00Z</dcterms:modified>
  <cp:revision>645</cp:revision>
  <dc:subject/>
  <dc:title>ПОЯСНИТЕЛЬНАЯ ЗАПИСКА</dc:title>
</cp:coreProperties>
</file>