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АДМИНИСТРАЦИЯ  КИТЕРМИНСКОГО СЕЛЬСКОГО ПОСЕЛЕНИЯ   КРУТИНСКОГО МУНИЦИПАЛЬНОГО  РАЙОНА  ОМ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П О С Т А Н О В Л Е Н И Е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widowControl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 "04" июля  2024 года                                                                                              №  55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 Китерма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Об  исполнении бюджета</w:t>
      </w:r>
    </w:p>
    <w:p>
      <w:pPr>
        <w:pStyle w:val="Normal"/>
        <w:widowControl/>
        <w:jc w:val="center"/>
        <w:rPr/>
      </w:pPr>
      <w:r>
        <w:rPr>
          <w:sz w:val="24"/>
          <w:szCs w:val="24"/>
        </w:rPr>
        <w:t>поселения за 1-е полугодие 2024 года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 соответствии с пунктом 7 статьи 81, статьей 264.2 Бюджетного кодекса Российской Федерации и статьей 6 Положения о бюджетном процессе и бюджетном устройстве в Китерминском сельском поселении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Утвердить отчет об исполнении бюджета Китерминского сельского поселения за 1-е полугодие 2024 года согласно приложению к настоящему постановлению.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Отчет об исполнении бюджета Китерминского сельского поселения за 1-е полугодие 2024 года направить в Совет Китерминского сельского поселения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</w:rPr>
      </w:pPr>
      <w:r>
        <w:rPr/>
        <w:t xml:space="preserve"> </w:t>
      </w:r>
      <w:r>
        <w:rPr>
          <w:b w:val="false"/>
          <w:bCs w:val="false"/>
        </w:rPr>
        <w:t>Глава Китерминского</w:t>
      </w:r>
    </w:p>
    <w:p>
      <w:pPr>
        <w:pStyle w:val="Heading2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сельского поселения                                                                               А.А.Петров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55:00Z</dcterms:created>
  <dc:creator>CLR</dc:creator>
  <dc:description/>
  <cp:keywords/>
  <dc:language>en-US</dc:language>
  <cp:lastModifiedBy>User</cp:lastModifiedBy>
  <cp:lastPrinted>2020-04-02T08:58:00Z</cp:lastPrinted>
  <dcterms:modified xsi:type="dcterms:W3CDTF">2024-07-01T08:36:00Z</dcterms:modified>
  <cp:revision>154</cp:revision>
  <dc:subject/>
  <dc:title/>
</cp:coreProperties>
</file>