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50 от 21 июня 2024 года «О внесение изменений в постановление № 70 от 30 сен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Китерминского сельского поселения Крутинского муниципального района Омской области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Китермин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Китерминского сельского поселения и рациональное их расходование.</w:t>
      </w:r>
    </w:p>
    <w:p>
      <w:pPr>
        <w:pStyle w:val="Normal"/>
        <w:ind w:firstLine="708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изкий уровень поступления налоговых и неналоговых доходов в бюджет сельского посе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 объекты культуры поселения нуждаются в капитальном ремонте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в Китерминском сельском поселении отсутствуют крытые спортивные сооружения для занятий спортом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- недостаточное развитие сферы малого предпринимательства в области производства.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Китермин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ой цели осуществляется путем решения следующих задач, определенных 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Китермин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Китерм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увеличение денежных средств  на реализацию  Программы. Увеличение денежных средств на реализацию подпрограмм «Развитие экономического потенциала Китерминского сельского поселения»  в сумме 124 174,32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к пояснительной записке к постановлению № 50 от 21 июня 2024 года 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№ </w:t>
            </w:r>
            <w:r>
              <w:rPr/>
              <w:t xml:space="preserve">70 от 30 сентября 2013 года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«Об утверждении муниципальной программы «Устойчивое развитие территории Китерминского сельского</w:t>
            </w:r>
          </w:p>
        </w:tc>
      </w:tr>
    </w:tbl>
    <w:p>
      <w:pPr>
        <w:pStyle w:val="Normal"/>
        <w:spacing w:lineRule="exact" w:line="240"/>
        <w:ind w:right="281" w:hanging="0"/>
        <w:jc w:val="right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ind w:right="281" w:hanging="0"/>
        <w:jc w:val="right"/>
        <w:rPr/>
      </w:pPr>
      <w:r>
        <w:rPr/>
        <w:t xml:space="preserve">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ind w:right="281" w:hanging="0"/>
        <w:jc w:val="right"/>
        <w:rPr/>
      </w:pPr>
      <w:r>
        <w:rPr/>
        <w:t xml:space="preserve">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Китермин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Китермин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Китермин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>Общий объем средств, предусмотренных на финансирование программы, составляет 29 212 140,61 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3 897 031,7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3 797 006,51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2 год – 3 770 767,5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4 243 338,44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4 882 113,72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3 020 272,3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2 934 108,7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7 год – 2 949 751,73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8-11-27T10:16:00Z</cp:lastPrinted>
  <dcterms:modified xsi:type="dcterms:W3CDTF">2024-06-17T03:49:00Z</dcterms:modified>
  <cp:revision>637</cp:revision>
  <dc:subject/>
  <dc:title>ПОЯСНИТЕЛЬНАЯ ЗАПИСКА</dc:title>
</cp:coreProperties>
</file>