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46 от 24 ма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163 084,51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 46 от 24 мая 2024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29 087 966,29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4 757 939,4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5-22T03:10:00Z</dcterms:modified>
  <cp:revision>631</cp:revision>
  <dc:subject/>
  <dc:title>ПОЯСНИТЕЛЬНАЯ ЗАПИСКА</dc:title>
</cp:coreProperties>
</file>