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37 от 23 апрел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 «Развитие экономического потенциала Китерминского сельского поселения»  в сумме 25423,06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37 от 23 апрел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5 770 401,73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4 418 124,65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4-18T10:36:00Z</dcterms:modified>
  <cp:revision>625</cp:revision>
  <dc:subject/>
  <dc:title>ПОЯСНИТЕЛЬНАЯ ЗАПИСКА</dc:title>
</cp:coreProperties>
</file>